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sz w:val="56"/>
          <w:szCs w:val="56"/>
        </w:rPr>
        <w:t>Lepinguobjekti vastavus tehnilisele spetsifikatsiooni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KUUPÄEV: </w:t>
        <w:tab/>
        <w:tab/>
        <w:tab/>
        <w:tab/>
        <w:tab/>
        <w:tab/>
        <w:tab/>
        <w:tab/>
        <w:tab/>
        <w:tab/>
        <w:t>28.04.2017</w:t>
      </w:r>
    </w:p>
    <w:p>
      <w:pPr>
        <w:pStyle w:val="Normal"/>
        <w:spacing w:before="0" w:after="0"/>
        <w:rPr/>
      </w:pPr>
      <w:r>
        <w:rPr>
          <w:rFonts w:cs="Times New Roman" w:ascii="Times New Roman" w:hAnsi="Times New Roman"/>
          <w:sz w:val="24"/>
          <w:szCs w:val="24"/>
        </w:rPr>
        <w:t xml:space="preserve">RIIGIHANKE NR: </w:t>
        <w:tab/>
        <w:tab/>
        <w:tab/>
        <w:tab/>
        <w:tab/>
        <w:tab/>
        <w:tab/>
        <w:tab/>
        <w:tab/>
        <w:t>1.11-9/67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IIGIHANKE VIITENUMBER:</w:t>
        <w:tab/>
        <w:tab/>
        <w:tab/>
        <w:tab/>
        <w:tab/>
        <w:tab/>
        <w:tab/>
        <w:t>17351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äesolev dokument kinnitab, et lepingu (Osa 2) ese „M3 tüüpi mootorpaadid“ tehase  numbritega 90158 ja 90159 vastavad hankedokumentides kirjeldatud tehnilisele kirjeldusel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itteolulised mittevastavused on kirjeldatud märkuste lahtris ja nende kõrvaldamiseks on määratud mõistlik ae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äesolev dokument on lõpliku vastuvõtmise protokolli lis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nkija:</w:t>
        <w:tab/>
        <w:tab/>
        <w:tab/>
        <w:tab/>
        <w:tab/>
        <w:tab/>
        <w:tab/>
        <w:tab/>
        <w:tab/>
        <w:tab/>
        <w:tab/>
        <w:t>Täit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LITSEI- JA PIIRIVALVEAMET</w:t>
        <w:tab/>
        <w:tab/>
        <w:tab/>
        <w:tab/>
        <w:tab/>
        <w:tab/>
        <w:tab/>
        <w:tab/>
        <w:t>BALTIC WORKBOATS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irill Izmailov</w:t>
        <w:tab/>
        <w:tab/>
        <w:tab/>
        <w:tab/>
        <w:tab/>
        <w:tab/>
        <w:tab/>
        <w:tab/>
        <w:tab/>
        <w:tab/>
        <w:t>Andres Sa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pingu kontaktisik</w:t>
        <w:tab/>
        <w:tab/>
        <w:tab/>
        <w:tab/>
        <w:tab/>
        <w:tab/>
        <w:tab/>
        <w:tab/>
        <w:tab/>
        <w:tab/>
        <w:t>Lepingu kontaktisi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color w:val="808080"/>
          <w:sz w:val="24"/>
          <w:szCs w:val="24"/>
        </w:rPr>
        <w:t>Allkirjastatud digitaalselt</w:t>
      </w:r>
      <w:r>
        <w:rPr>
          <w:rFonts w:cs="Times New Roman" w:ascii="Times New Roman" w:hAnsi="Times New Roman"/>
          <w:sz w:val="24"/>
          <w:szCs w:val="24"/>
        </w:rPr>
        <w:tab/>
        <w:tab/>
        <w:tab/>
        <w:tab/>
        <w:tab/>
        <w:tab/>
        <w:tab/>
        <w:tab/>
        <w:tab/>
      </w:r>
      <w:r>
        <w:rPr>
          <w:rFonts w:cs="Times New Roman" w:ascii="Times New Roman" w:hAnsi="Times New Roman"/>
          <w:color w:val="808080"/>
          <w:sz w:val="24"/>
          <w:szCs w:val="24"/>
        </w:rPr>
        <w:t>Allkirjastatud digitaalse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4829" w:type="dxa"/>
        <w:jc w:val="left"/>
        <w:tblInd w:w="-113" w:type="dxa"/>
        <w:tblLayout w:type="fixed"/>
        <w:tblCellMar>
          <w:top w:w="0" w:type="dxa"/>
          <w:left w:w="108" w:type="dxa"/>
          <w:bottom w:w="0" w:type="dxa"/>
          <w:right w:w="108" w:type="dxa"/>
        </w:tblCellMar>
      </w:tblPr>
      <w:tblGrid>
        <w:gridCol w:w="959"/>
        <w:gridCol w:w="4678"/>
        <w:gridCol w:w="5244"/>
        <w:gridCol w:w="3948"/>
      </w:tblGrid>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ehniline kirjeld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akkumine ( BWB)</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Märkused</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Üldi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Üldnõude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2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äesolev spetsifikatsioon kirjeldab nõudeid, millele peavad vastama Eesti Politsei- ja Piirivalveameti (edaspidi hankija) jaoks ehitatavad patrull mootorpaadid (edaspidi laev).</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Käesolev spetsifikatsioon kirjeldab Eesti Politsei- ja Piirivalveameti (edaspidi hankija) jaoks Baltic Workboatsi poolt pakutavate patrullmootorpaate (edaspidi laev).</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5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eab olema projekteeritud ja ehitatud heade laevaehituse tavade kohaselt ja vastama kõikidele seda tüüpi laevadele esitatavatele standardsetele reeglitele ning nõuetele. Samuti peab arvestama käesolevas tehnilises kirjelduses loetletud tingimustega. Olukordades, mis ei ole täpselt määratletud tuleb lähtuda parimast laevaehituse praktikas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Laev projekteeritakse ja ehitatakse heade laevaehitustavade kohaselt ja vastavalt kõikidele seda tüüpi laevadele esitatavatele standardsetele reeglitele ning nõuetele. Samuti on arvestatud hankija poolt esitatud HD Lisas 2 esitatud tehnilises kirjelduses loetletud tingimustega. Olukordades, mis ei ole täpselt määratletud, lähtutakse parimast laevaehituse praktikas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2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laevas kasutatavad materjalid, tarvikud ja mehhanismid peavad vastama Euroopa Liidus kehtivatele ohutust ja kvaliteeti reguleerivatele õigusaktidele, olema uued ning hangitud tuntud ja hea kuulsusega mereartiklite tootjatelt ning Eesti Vabariigis hooldust tagavatelt tootjatelt-müüjatel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laevas kasutatavad materjalid, tarvikud ja mehhanismid vastavad Euroopa Liidus kehtivatele ohutust ja kvaliteeti reguleerivatele õigusaktidele, on uued ning hangitud tuntud ja hea kuulsusega mereartiklite tootjatelt ning Eesti Vabariigis hooldust tagavatelt tootjatelt-müüjatel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seadmed peavad olema paigaldatud vastavuses tootjatehase eeskirjade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seadmed paigaldatakse vastavuses tootjatehaste eeskirjade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0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petsifikatsioonis märgitud seadmete tüübid on toodud selleks, et täpsustada soovitud seadme funktsionaalsus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utavad seadmed ja nende funktsionaalsus on valitud lähtuvalt HD Lisas 2 märgitud seadmete tüüpide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5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os laevaga antakse hankijale üle kogu kasutamiseks, hooldamiseks ja registreerimiseks vajalik dokumentatsioon kahes (2) eksemplaris paberkandjal (kiirköitjatesse köidetult) ja kahes (2) eksemplaris elektroonilisel andmekandja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os laevaga antakse hankijale üle kogu kasutamiseks, hooldamiseks ja registreerimiseks vajalik dokumentatsioon kahes (2) eksemplaris paberkandjal (kiirköitjatesse köidetult) ja kahes (2) eksemplaris elektroonilisel andmekandja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Laeva eesmärk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a põhiülesandeks on patrullimine, sealhulgas otsingu- ja päästetööde teostamin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põhiülesandeks on patrullimine, sealhulgas otsingu- ja päästetööde teostamin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aeva üldkirjeld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2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 peab olema glisseeriv kere, käituriteks peavad olema kaks diiselmootorit ja kaks veepaiskurit.  Laev peab olema täis tekiga ja kinnise pealisehitisega, mis mahutab istuma 3 liikmelise meeskonna ja vähemalt 3 reisijat. Roolimajast eespool peab asuma kajut kuhu mahub istuma vähemalt 4 reisijat. Kokku peab laeva mahtuma istuma vähemalt 10 inimes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 on glisseeriv kere, käituriteks on kaks diiselmootorit ja kaks veepaiskurit. Laev on täistekiga ja kinnise pealisehitisega, mis mahutab istuma kolmeliikmelise meeskonna ja 3 reisijat. Roolimajast eespool asub kajut, kuhu mahub istuma 4 reisijat. Kokku mahub laeva istuma 10 inimes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Kasutamise profiil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eldatav laeva kasutus käigus oll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eldatav laeva kasutus käigus oll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iirus sõlmedes (speed in kno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ööajast/working time</w:t>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nöövrid (Manoeuvr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ov.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3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max</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Eluig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51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a ehitamisel tuleb arvestada, et laeva miinimum kasutusiga on vähemalt 15 aastat (millest aastas vähemalt 400 sõidutundi ja u 100 tundi ankrus). </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ehitamisel arvestatakse, et laeva miinimum kasutusiga on vähemalt 15 aastat (millest aastas vähemalt 400 sõidutundi ja u 100 tundi ankrus).</w:t>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51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Üleandmin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6.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antakse hankijale üle pärast kõikide ehitustööde täielikku lõpetamist nii, et laev on täielikult valmis koheseks kasutuseks (sealhulgas täis kütusetankidega ja mehhanismide jaoks vajaliku õli kogustega, köögi- ja lauanõud jne.). Laev antakse hankijale üle hankija poolt nimetatud Eesti Vabariigi sadamas. Eeldatav üleandmise koht on: Haapsalu sadam (1tk) ja Mustvee sadam (1t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antakse hankijale üle pärast kõikide ehitustööde täielikku lõpetamist nii, et laev on täielikult valmis koheseks kasutuseks (sealhulgas täis kütusetankidega ja mehhanismide jaoks vajaliku õlikogustega, köögi- ja lauanõud jne.). Laev antakse hankijale üle hankija poolt</w:t>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imetatud Eesti Vabariigi sadamas. Eeldatav üleandmise koht on: Haapsalu sadam (1tk) ja Mustvee sadam (1tk)</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gu laeva varustus peab asuma selle jaoks ettenähtud kohtadel. Laev, selle mehhanismid ja seadmed peavad olema katsetatud, laev täielikult puhastatud ja lõplikult värvitu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gu laeva varustus asub selle jaoks ettenähtud kohtadel. Laev, selle mehhanismid ja seadmed on katsetatud, laev täielikult puhastatud ja lõplikult värvitu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Mõõtmed ja jõudl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Laeva parameetri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Üldpikkus 11,5-11,99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Üldpikkus 11,99 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ius 3,8-4,8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ius 4,22 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üvis maksimaalne 0,8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üvis maksimaalne 0,8 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tatsentriline kõrgus (GM) 1,0-1,8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tatsentriline kõrgus (GM) 1,0 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Sõidukaugu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õidukaugus  vähemalt 250 meremiili kiirusel 30 sõlm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õidukaugus 250 meremiili kiirusel 30 sõlme.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Kiiru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tippkiirus peab olema vähemalt 35 sõlm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tippkiirus on 35 sõlm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iiruse ja sõidukauguse nõudmised peavad olema saavutatavad vähemalt järgmistes tingimus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uul kuni 5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laine kõrgus kuni 0,5 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ügav mereves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ee temperatuur vähemalt + 10°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õhu temperatuur vähemalt + 15°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aev on varustatud vastavalt tehnilisele kirjelduse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äis kütuse- ja veeta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3 liikmeline meeskon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uu last 0,5 tonn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iiruse ja sõidukauguse nõudmised on saavutatavad järgmis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ingimus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uul kuni 5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aine kõrgus kuni 0,5 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ügav mereves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ee temperatuur vähemalt + 10°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õhu temperatuur vähemalt + 15°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aev on varustatud vastavalt tehnilisele kirjelduse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äis kütuse- ja veeta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3 liikmeline meesko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uu last 0,5 tonn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Inimeste mahutavu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eeskond: vähemalt 3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eskond: 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4.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eisijate arv: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ähemalt 7 siseruumides istud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isijate ar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7 siseruumides istud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ür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s, kiirusel 30 sõlme peab müra tase olema alla 65dB.</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s, kiirusel 30 sõlme on müratase alla 65dB.</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5.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üra taset peab mõõtma tuulekiirusega maksimaalselt 5m/s ja laine kõrgusega maksimaalselt 0,5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ürataset mõõdetakse tuule kiirusega maksimaalselt 5 m/s ja laine kõrgusega maksimaalselt 0,5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5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5.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Müra tase roolimajas ei tohi ületada 65dB. Mõõtmised peavad olema tehtud roolimehe asukohas, kõrva kõrgusel. Mõõdistusi peab teostama võimsusel 85% kogu mootori võimsusest. Ventilatsiooni ja teiste seadmete normaalsel töörežiimil. Kiirustel alla 20 sõlme ei tohi masina müra tekil olla suurem kui 80dB ja sildunud või ankrus ei tohi generaatori müra tekil olla suurem kui 65dB.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Müratase roolimajas ei ületa 65dB. Mõõtmised tehakse roolimehe asukohas, kõrva kõrgusel. Mõõdistused teostatakse võimsusel 85% mootori koguvõimsusest ventilatsiooni- ja teiste seadmete normaalsel töörežiimil. Kiirustel alla 20 sõlme ei ole masina müra tekil suurem kui 80dB ja sildunud või ankrus ei ole generaatori müra tekil suurem kui 65dB.</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Kasutamise keskkonna tingimused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6.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eab olema  projekteeritud ja ehitatud pikkadeks merereisideks, mille käigus võib tuule tugevus ületada 8 palli „ Beaufort skaalal“ ja laine kõrgus olla üle 5,5 meetr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rojekteeritakse ja ehitatakse pikkadeks merereisideks, mille käigus võib tuule tugevus ületada 8 palli Beaufort’i skaalal ja laine kõrgus olla üle 5,5 meetr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minimaalne õhu temperatuur vahemik - 15° kuni +35°C</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Õhutemperatuuri vahemik - 15° kuni +35°C</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6.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minimaalne vee temperatuuri vahemik0° kuni +25°C</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etemperatuuri vahemik 0° kuni +25°C</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Stabiilsu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2.7.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eab olema isepüstuv. Kaadumise korral peab laev olema võimeline keerama ennast õigeks ja jätkama missiooni. Kkaadumise korral peavad kõik laeva seadmed jääma paigale. Vee tungimine laeva peab olema ennetatud sellises ulatuses, mis ei mõjutaks laeva püstuvust või takistaks seadmete töö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on isepüstuv. Kaadumise korral on laev võimeline keerama ennast püsti ja jätkama missiooni. Kaadumise korral jäävad kõik laeva seadmed paigale. Vee tungimine laeva ennetatakse sellises ulatuses, mis ei mõjutaks laeva püstuvust või takistaks seadmete töö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stab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Reeglid ja õigusakti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Klassifitseerimi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1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3.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eab olema projekteeritud, ehitatud ja varustatud vastavalt: Det Norske Veritas Small service craft või Lloyd’s Register Special Service Craft  klassiühingu reeglite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rojekteeritakse, ehitatakse ja varustatakse vastavalt Det Norske Veritas Small service craft reeglite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 (Lloyds Rules and Regulations for the classification of Special Service Craft reeglitele). Lepingu Lisa 3.</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3.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väljastab kinnituse ühe või teise klassiühingu reeglite järgimise koht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väljastab kinnituse ühe või teise klassiühingu reeglite järgimise koht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3.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Standardid ja reeglid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3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l tuleb järgida järgmisi reegleid ja regulatsioo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järgib järgmisi reegleid ja regulatsioone:</w:t>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stab </w:t>
            </w:r>
          </w:p>
        </w:tc>
      </w:tr>
      <w:tr>
        <w:trPr>
          <w:trHeight w:val="6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ternational Regulation for Preventing Collision at sea 1972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ternational Regulation for Preventing Collision at sea 1972</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nnage measurments of ships 196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onnage measurments of ships 1969</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MARPOL 73/78, code of statutes 51/83, having regard to the amendment of item 2, subsection V; Newsletter No. 16/16.6.1997 of the National Board of Navigati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MARPOL 73/78, code of statutes 51/83, having regard to the amendment of item 2, subsection V; Newsletter No. 16/16.6.1997 of the National Board of Navigation</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3.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Järelevalv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peab kaasama ehituse järelevalvesse Eesti Veeteede Amet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kaasab ehituse järelevalvesse Eesti Veeteede Amet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kulud, mis on seotud Eesti Veeteede Ameti kaasamisega on pakkuja kand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kannab kõik kulud, mis on seotud Eesti Veeteede Ameti kaasamis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3.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ankija poolt teostab järelevalvet projektijuht, kaasates vajadusel lõppkasutajai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ankija poolt teostab järelevalvet projektijuht, kaasates vajadusel lõppkasutajai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3.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tagab hankija poolset järelevalvet teostavatele isikutele juurdepääsu konstrueerimisbüroosse, laeva ja selle osade ehituskohta,  kontrollimaks kõiki lepingu raames laeva ehitusel tehtavate tööde ja paigaldatavate seadmete, süsteemide ja varustuse vastavust lepingule ja laeva projektile. Samuti tagab pakkuja vähemalt kahele hankija poolset järelevalvet teostavale isikule bürooruumi (sh interneti ühendus töölaud jm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kkuja tagab hankija poolset järelevalvet teostavatele isikutele juurdepääsu konstrueerimisbüroosse, laeva ja selle osade ehituskohta, kontrollimaks kõiki lepingu raames laeva ehitusel tehtavate tööde ja paigaldatavate seadmete, süsteemide ja varustuse vastavust lepingule ja laeva projektile. Samuti tagab pakkuja vähemalt kahele hankijapoolset järelevalvet teostavale isikule bürooruumi (sh interneti ühendus, töölau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0" w:name="RANGE!C102"/>
            <w:r>
              <w:rPr>
                <w:rFonts w:cs="Times New Roman" w:ascii="Times New Roman" w:hAnsi="Times New Roman"/>
                <w:b/>
                <w:bCs/>
                <w:sz w:val="24"/>
                <w:szCs w:val="24"/>
              </w:rPr>
              <w:t>Disain, joonised ja arvutused</w:t>
            </w:r>
            <w:bookmarkEnd w:id="0"/>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1" w:name="RANGE!B103"/>
            <w:r>
              <w:rPr>
                <w:rFonts w:cs="Times New Roman" w:ascii="Times New Roman" w:hAnsi="Times New Roman"/>
                <w:b/>
                <w:bCs/>
                <w:sz w:val="24"/>
                <w:szCs w:val="24"/>
              </w:rPr>
              <w:t>4.1.</w:t>
            </w:r>
            <w:bookmarkEnd w:id="1"/>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2" w:name="RANGE!C103"/>
            <w:r>
              <w:rPr>
                <w:rFonts w:cs="Times New Roman" w:ascii="Times New Roman" w:hAnsi="Times New Roman"/>
                <w:b/>
                <w:bCs/>
                <w:sz w:val="24"/>
                <w:szCs w:val="24"/>
              </w:rPr>
              <w:t>Pakkumisega esitatavad dokumendid</w:t>
            </w:r>
            <w:bookmarkEnd w:id="2"/>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6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4.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Üldasendi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sinaruumi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oolimaja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avigatsiooni konsooli ja seadmete paigutuse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juti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eki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äesolevas spetsifikatsioonis nõutud lahtiselt ladustatava varustuse paigutuse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ildumis/pukseerimis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eadmete nimekiri koos seadme valmistaja ja seadme konkreetse margi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aluarvest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sialgne püstuvuse arvutus</w:t>
            </w:r>
          </w:p>
          <w:p>
            <w:pPr>
              <w:pStyle w:val="Normal"/>
              <w:spacing w:before="0" w:after="0"/>
              <w:rPr/>
            </w:pPr>
            <w:r>
              <w:rPr>
                <w:rFonts w:cs="Times New Roman" w:ascii="Times New Roman" w:hAnsi="Times New Roman"/>
                <w:sz w:val="24"/>
                <w:szCs w:val="24"/>
              </w:rPr>
              <w:t>-          Esialgne uppumatuse arvutus ühe ruumi vigastuse korr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aeva süsteemide põhimõtteskeem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oojusbilansi arvutus suvel ja tal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lektri üldske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lektriline koormus arvestus režiimi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ldatoit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nkr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nöövrid/ päästetööd talvisel perioodil pimedas koos tekivalgustuse, otsinguprožektorite ja aknasoojendus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nöövrid/päästetööd suvisel perioodil pimedas koos tekivalgustuse, otsinguprožektorite ja aknasoojendus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õidukauguse arvutus</w:t>
            </w:r>
          </w:p>
          <w:p>
            <w:pPr>
              <w:pStyle w:val="Normal"/>
              <w:spacing w:before="0" w:after="0"/>
              <w:rPr/>
            </w:pPr>
            <w:r>
              <w:rPr>
                <w:rFonts w:cs="Times New Roman" w:ascii="Times New Roman" w:hAnsi="Times New Roman"/>
                <w:sz w:val="24"/>
                <w:szCs w:val="24"/>
              </w:rPr>
              <w:t xml:space="preserve">-          Kütusekulu arvutus kiirustel 25, 30 ja 35 sõlm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iiruse / võimsuse kõv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eamasinate kapitaalremontide vahelise aja kinnitus peamasina valmistajatehasel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Üldasendi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sinaruumi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oolimaja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Navigatsiooni konsooli ja seadmete paigutuse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juti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eki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äesolevas spetsifikatsioonis esitatud lahtiselt ladustatava varustu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aigutuse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ildumis/pukseerimis pla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eadmete nimekiri koos seadme valmistaja ja seadme konkreetse margi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aluarvest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sialgne püstuvuse arvut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sialgne uppumatuse arvutus ühe ruumi vigastuse korr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aeva süsteemide põhimõtteskeem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oojusbilansi arvutus suvel ja tal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lektri üldske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lektriline koormus arvestus rež mi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aldatoit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krus</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nöövrid/ päästetööd talvisel perioodil pimedas koo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kivalgustuse, otsinguprožektorite ja aknasoojendus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nöövrid/päästetööd suvisel perioodil pimedas koo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kivalgustuse, otsinguprožektorite ja aknasoojendus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õidukauguse arvutus</w:t>
            </w:r>
          </w:p>
          <w:p>
            <w:pPr>
              <w:pStyle w:val="Normal"/>
              <w:spacing w:before="0" w:after="0"/>
              <w:rPr/>
            </w:pPr>
            <w:r>
              <w:rPr>
                <w:rFonts w:cs="Times New Roman" w:ascii="Times New Roman" w:hAnsi="Times New Roman"/>
                <w:sz w:val="24"/>
                <w:szCs w:val="24"/>
              </w:rPr>
              <w:t>- Kütusekulu arvutus kiirustel 25, 30 ja 35 sõl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iiruse/võimsuse kõv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eamasinate kapitaalremontide vahelise aja kinnitus peamasina valmistajatehasel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3" w:name="RANGE!C131"/>
            <w:r>
              <w:rPr>
                <w:rFonts w:cs="Times New Roman" w:ascii="Times New Roman" w:hAnsi="Times New Roman"/>
                <w:b/>
                <w:bCs/>
                <w:sz w:val="24"/>
                <w:szCs w:val="24"/>
              </w:rPr>
              <w:t>Üldpaigutus</w:t>
            </w:r>
            <w:bookmarkEnd w:id="3"/>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4" w:name="RANGE!B132"/>
            <w:r>
              <w:rPr>
                <w:rFonts w:cs="Times New Roman" w:ascii="Times New Roman" w:hAnsi="Times New Roman"/>
                <w:b/>
                <w:bCs/>
                <w:sz w:val="24"/>
                <w:szCs w:val="24"/>
              </w:rPr>
              <w:t>5.1</w:t>
            </w:r>
            <w:bookmarkEnd w:id="4"/>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5" w:name="RANGE!C132"/>
            <w:r>
              <w:rPr>
                <w:rFonts w:cs="Times New Roman" w:ascii="Times New Roman" w:hAnsi="Times New Roman"/>
                <w:b/>
                <w:bCs/>
                <w:sz w:val="24"/>
                <w:szCs w:val="24"/>
              </w:rPr>
              <w:t>Üldpaigutuse peamised põhimõtted</w:t>
            </w:r>
            <w:bookmarkEnd w:id="5"/>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5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on kohandatud järgnev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oolima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ek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htri platvor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öörpii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ualet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ööri kaju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ööginu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ankide sektsio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sinaru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hterpiik (kui osutub vajalikuks, et täita uppumatuse nõue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on jaotatud alljärgnevateks ruumide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oolima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ek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htriplatvor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öörpii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ualet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ööri kaju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ööginu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ankide sektsio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sinaru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hterpiik</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5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peab asetsema teki keskosas, selle ümber peab olema piisavalt lai liikumisal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asetseb teki keskosas, selle ümber on piisavalt la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jõuallikaks peab olema kaks merediiselmootorit ja kaks veepaiskuri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jõuallikaks on kaks merediiselmootorit ja kak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kk ja muud liikumiseksmõeldud alad peavad olema kaetud libisimisevastase materjali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kk ja muud liikumiseksmõeldud kaetakse libisimisevastase materjali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6" w:name="RANGE!C147"/>
            <w:r>
              <w:rPr>
                <w:rFonts w:cs="Times New Roman" w:ascii="Times New Roman" w:hAnsi="Times New Roman"/>
                <w:b/>
                <w:bCs/>
                <w:sz w:val="24"/>
                <w:szCs w:val="24"/>
              </w:rPr>
              <w:t>Roolimaja</w:t>
            </w:r>
            <w:bookmarkEnd w:id="6"/>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nne roolimaja valmisehitamist tuleb esitada hankijale kooskõlastamiseks ja kinnitamiseks detailne täismõõdus roolimaja mudel (MOCK-up).</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nne roolimaja valmis ehitamist esitatakse hankijale kooskõlastamiseks ja kinnitamiseks detailne täismõõdus roolimaja mudel (mock-up).</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43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oolimajas peab olema ruumi: </w:t>
            </w:r>
          </w:p>
          <w:p>
            <w:pPr>
              <w:pStyle w:val="Normal"/>
              <w:spacing w:before="0" w:after="0"/>
              <w:rPr>
                <w:rFonts w:ascii="Times New Roman" w:hAnsi="Times New Roman" w:cs="Times New Roman"/>
                <w:sz w:val="24"/>
                <w:szCs w:val="24"/>
                <w:u w:val="single"/>
              </w:rPr>
            </w:pPr>
            <w:hyperlink r:id="rId2">
              <w:r>
                <w:rPr>
                  <w:rStyle w:val="InternetLink"/>
                  <w:rFonts w:cs="Times New Roman" w:ascii="Times New Roman" w:hAnsi="Times New Roman"/>
                  <w:sz w:val="24"/>
                  <w:szCs w:val="24"/>
                </w:rPr>
                <w:t xml:space="preserve">-          Kolmele töökohale koos amordiga istmetele Ullman Daytona või Atlatntic või sellega samaväärne. Link: http://ullmandynamics.com/suspension-seats ) istekohad reisijatele </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t>-          Istekohad vähemalt kolmele reisijale, mida on võimalik muuta kanderaami koha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oht kanderaami hoidmiseks ja transportimiseks (koos kannatanu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aud hankija tööks vajalike seadmetega (punkt 5.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ukustatavad panipaigad varustuse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s on piisavalt ruu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olmele töökohale koos amordiga istmetele Ullman Dayton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Istekohad kolmele reisijale, mida on võimalik muuta kanderaami koha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oht kanderaami hoidmiseks ja transportimiseks (koos kannatanu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aud hankija tööks vajalike seadmetega (punkt 5.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ukustatavad panipaigad varustuse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70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ankija töökoht peab olema varustatud vähemalt järgmiste seadmetega:</w:t>
            </w:r>
          </w:p>
          <w:p>
            <w:pPr>
              <w:pStyle w:val="Normal"/>
              <w:spacing w:before="0" w:after="0"/>
              <w:rPr>
                <w:rFonts w:ascii="Times New Roman" w:hAnsi="Times New Roman" w:cs="Times New Roman"/>
                <w:sz w:val="24"/>
                <w:szCs w:val="24"/>
                <w:u w:val="single"/>
              </w:rPr>
            </w:pPr>
            <w:hyperlink r:id="rId3">
              <w:r>
                <w:rPr>
                  <w:rStyle w:val="InternetLink"/>
                  <w:rFonts w:cs="Times New Roman" w:ascii="Times New Roman" w:hAnsi="Times New Roman"/>
                  <w:sz w:val="24"/>
                  <w:szCs w:val="24"/>
                </w:rPr>
                <w:t xml:space="preserve">-          Põrutuskindel sülearvuti. Sobiv toode: Panasonic toughbook CF-31 või sellega samaväärne. Link tootele: http://business.panasonic.co.uk/computer-product/products-and-accessories/introducing-the-full-toughbook-range/fully-ruggedized-toughbooks/cf-31 </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t>-          Sülearvuti dok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laviatuur + hi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õlar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ID kaardi luge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tatsionaarne monitor vähemalt 1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õik ühes, värviline kontoriprinter Canon MAXIFY MB2050 või sellega samaväär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Paberipurustaj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Interneti ühend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istikud lisaseadmete sisse lülitamiseks 220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ukustatav dokumentide (A4) sahte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ankija töökoht on varustatud järgmiste seadmet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õrutuskindel sülearvuti Panasonic toughbook CF-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ülearvuti dok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laviatuur + hi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õlar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ID kaardi luge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tatsionaarne monitor 1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õik ühes, värviline kontoriprinter Canon MAXIFY MB20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aberipurusta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Internetiühend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istikud lisaseadmete sisse lülitamiseks 220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ukustatav dokumentide (A4) sahte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mordiga istmed peavad olema varustatud pea-ja käetugedega ning nelja (4) punkti turvavööde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mordiga istmed on varustatud pea-ja käetugedega ning nelja (4) punkti turvavööd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stekohad kolmele reisijale peavad olema paigaldatud roolimaja tagumisse oss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stekohad kolmele reisijale on paigaldatud roolimaja tagumisse oss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ssepääs roolimajja peab olema tagatud läbi tagumises vaheseinas oleva veekindla uks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ssepääs roolimajja on tagatud läbi tagumises vaheseinas oleva veekindla uks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tusel peavad olema aknad nähtavuse tagamiseks roolimehe kohalt vähemalt 60 kraadi üles ja mõlemasse pardass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tusel on aknad nähtavuse tagamiseks roolimehe kohalt vähemalt 60 kraadi üles ja mõlemasse pardass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põrandas peab olema luuk, mis tagab ohutu pääsu kajutiss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põrandas on luuk, mis tagab ohutu pääsu kajutiss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2.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ja seadmete paigaldamisel tuleb pöörata tähelepanu ja tagada, et valgustite ja seadmete valgustus ei peegelduks akende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ja seadmete paigaldamisel pööratakse tähelepanu ja tagatakse, et valgustite ja seadmete valgustus ei peegelduks akende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2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2.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eesosas peab olema seadmete konsool, kuhu on paigaldatud kõik esiosas olemasolevad seadmed ja navigatsiooni monitorid. Konsool peab olema varustatud kattega. Konsooli kate peab täitma lisaks päikesevarju funktsiooni monitoride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eesosas on seadmete konsool, kuhu on paigaldatud kõik esiosas olemasolevad seadmed ja navigatsiooni monitorid. Konsool on varustatud kattega. Konsooli kate täidab lisaks päikesevarju funktsiooni monitoride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7" w:name="RANGE!C176"/>
            <w:r>
              <w:rPr>
                <w:rFonts w:cs="Times New Roman" w:ascii="Times New Roman" w:hAnsi="Times New Roman"/>
                <w:b/>
                <w:bCs/>
                <w:sz w:val="24"/>
                <w:szCs w:val="24"/>
              </w:rPr>
              <w:t>Kajut</w:t>
            </w:r>
            <w:bookmarkEnd w:id="7"/>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issepääs kajutisse peab olema tagatud  vähemalt läbi roolimaj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ssepääs kajutisse on tagatud läbi roolimaj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isse peab olema paigaldatud digitaalse koodlukuga relvakapp kolmele püstolile ja kolmele püstolkuulipilduj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isse paigaldatakse digitaalse koodlukuga relvakapp kolmele püstolile ja kolmele püstolkuulipilduja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0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3.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uivatussüsteem vähemalt kahe (2) veeülikonna või kahe (2)  tööriiete komplekti kuivatamiseks üheaegse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biv toode: WINTERSTEIGER Closed Drying Systems või sellega samaväärne.</w:t>
            </w:r>
          </w:p>
          <w:p>
            <w:pPr>
              <w:pStyle w:val="Normal"/>
              <w:spacing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Link sobivale tootele: http://www.wintersteiger.com/us/Drying-and-Hygienic/Drytech/Products/Product-Range/Closed-Drying-Systems/210-Inside</w:t>
              </w:r>
            </w:hyperlink>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uivatussüsteem kahe (2)veeülikonna või kahe (2) tööriiete komplekti kuivatamiseks üheaegselt WINTERSTEIGER 210 Insi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Ülesõidu ajal tuli lahti kuivatuskapis asuv kuivatussüsteem. BWB parandab 1 kuu jooksul.FF</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3.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i läbikäigu ala kõrgus peab olema vähemalt kaks (2) meetri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i läbikäiguala kõrgus on kaks (2) meetri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ajut peab olema sisustatud vähemalt ühe (1), vähemalt kahe (2) meetri pikkuse istesohvaga. Sohva polsterdus peab olema niiskusekindel ja seda peab olema lihtne puhastad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 on sisustatud ühe (1) kahe (2) meetri pikkuse istesohva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hva polsterdus on niiskusekindel ja seda on lihtne puhastada. Sohv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3.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ohva seljatugi peab olema alla klapitav ja moodustama koikoh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eljatugi on alla klapitav ja moodustab koikoh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3.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 peab olema varustatud kokku klapitava/eemaldatava lauaga, mis on vähemalt 1,5 x 0,5 meetrit suur ning mis peab asuma istesohva e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 on varustatud kokkuklapitava/eemaldatava lauaga, mis on 1,5 x 0,5 meetrit suur ning mis asub istesohva e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1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3.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isse paigaldatakse järgmised meedia seadm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aadio/muusikakesk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eleviisor koos kõigi vaatamiseks vajalike seadmetega (ringantenn, tuuner, digiboks jm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isse paigaldatakse järgmised meediaseadm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aadio/muusikakesk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eleviisor koos kõigi vaatamiseks vajalike seadmetega (ringantenn, tuuner, digiboks jm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3.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is peab olema võimalikult hea looduslik valgustus (nt läbipaistev luuk + päikeserulo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is on looduslik valgustus, mis tagatakse illuminaatorite abil. Illuminaatoritele paigaldatakse ruloo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5.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ööginur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s peab olema kööginurk, mis on varustatud vähemalt järgneva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öögi tööpi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öögivalam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Kapp, kuivatuskapp valamulaua koh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pp, prügikastikapp uksega valamulaua a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Mageda kuuma ja külma vee segist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ikrolaineahi vähemalt 1000W (grillimise funktsio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ülmkapp sisemahuga 40 liitr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utomaatne kohvimas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Veekeetmise kan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oidu valmistamise nõud, toidunõud ja söögiriistad (arvestada vähemalt 6 inimese toitlustamis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aberrätikute hoidj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s on kööginurk, mis on varustatud järgneva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öögi tööpi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öögivalam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pp, kuivatuskapp valamulaua koh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pp, prügikastikapp uksega valamulaua a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geda kuuma ja külma vee segist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Mikrolaineahi 1000W (grillimise funktsio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Külmkapp sisemahuga 40 liitri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Automaatne kohvimas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Veekeetmise kan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oidu valmistamise nõud, toidunõud ja söögiriistad (arvestada vähemalt 6 inimese toitlustamis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aberrätikute hoidj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5.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ualettruu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4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s peab olema tualetiruum, mis peab olema varustatud järgnev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lektriline, veega WC pot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alam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geda kuuma ja külma vee segist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eeg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ätikute hoidja, vähemalt 3 t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ualettpaberi hoidj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s on tualett, mis on varustatud järgnev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Elektriline, veega WC pot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alam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geda kuuma ja külma vee segist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eeg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ätikute hoidja, vähemalt 3 t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ualettpaberi hoidj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tualettruumi interjööri pinnad peavad olema tehtud määrdumiskindlast ja kergelt puhastatavast materjalist, mis on ka veekinde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tualettruumi interjööri pinnad tehakse määrdumiskindlast ja kergelt puhastatavast materjalist, mis on ka veekinde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5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5.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ivaatsuse tagamiseks peab tualettruumis olema mõlemalt poolt lukustatav uk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ivaatsuse tagamiseks on tualettruumis mõlemalt poolt lukustatav uk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Kajuti panipaiga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6.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 peab olema sisustatud võimalikult suure arvu panipaikadega varustuse hoiustamisek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 sisustatakse võimalikult suure arvu panipaikadega varustuse hoiustamisek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3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i panipaikasid hakatakse kasutama päästevarustuse hoiustamiseks. Kõikidesse panipaikadesse peavad olema paigaldatud vastavad kinnitused varustuse hoidmisek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juti panipaikasid saab kasutada päästevarustuse hoiustamiseks. Kõikidesse panipaikadesse paigaldatakse vastavad kinnitused varustuse hoidmisek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5.7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Vöörpiik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7.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öörpiik peab täitma ankruketi ja otsade ja muu varustuse hoiustamise koha funktsioon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öörpiik projekteeritakse täitma ankruketi ja otsade ja muu varustuse hoiustamise koha funktsioon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7.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ab olema paigaldatud kõrge veetaseme häire andur ja peab olema tagatud kuivendamise võimal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öörpiiki paigaldatakse kõrge veetaseme häire andur ja tagatakse kuivendamise võimalus käsitsi opereeritava pilsipumba abi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7.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issepääs läbi veekindla tekiluugi.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ssepääs vöörpiiki on läbi veekindla tekiluug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5.8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Masinaruum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8.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sinaruumi läbikäigualad peavad olema kaetud metallist põrandplaatide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sinaruumi läbikäigualad kaetakse metallist põrandplaatid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8.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hutu ligipääsuks ja liikumiseks peab masinaruum olema varustatud reelingute ja haardetorude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hutuks ligipääsuks ja liikumiseks on masinaruum varustatud reelingute ja haardetorud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9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8.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issepääs masinaruumi peab olema tagatud läbi ahtertekis asuva veekindla luugi ja/või läbi siseruumides asuva veekindla uks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sinaruumi peab viima luugi alla paigaldatud rede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ssepääs masinaruumi tagatakse läbi ahtritekis asuva veekindla luugi. Masinaruumi viib luugi alla paigaldatud rede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5.9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ek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2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9.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htritekk peab olema võimalikult suur, tasane ja häiringuteta, et oleks tagatud lihtne ja ohutu töökeskkond. Vööri ja ahtri vahel liikumiseks peab roolimaja ja parraste vahel olema piisavalt ruumi, et tagada inimeste ohutu liikumine ja seadmete liigutami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htritekk tehakse võimalikult suur, tasane ja häiringuteta, et tagada lihtne ja ohutu töökeskkond. Vööri ja ahtri vahel liikumiseks jäetakse roolimaja ja parraste vahele piisavalt ruumi, et tagada inimeste ohutu liikumine ja seadmete liigutamin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9.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htritekis peab olema kaks (2) gaasi amordiga ja hingedega luuki mootorite ja muude suurte mehhanismide lihtsaks eemaldamiseks masinaruumis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htritekis on kaks (2) gaasiamortide ja hingedega luuki mootorite ja muude suurte mehhanismide lihtsaks eemaldamiseks masinaruumis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9.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htritekil peab asuma punkerjaa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htritekil asub punkerjaa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5.10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Ahtri platvor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10.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al peab olema ahtriplatvorm koos tuukri redeliga, mille vähemalt kaks viimast astet ulatuvad allapoole veepind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e paigaldatakse ahtriplatvorm koos tuukriredeliga, mille kaks viimast astet ulatuvad allapoole veepind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5.10.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htri platvorm peab ulatuma üle veepaiskurite, kaitsmaks veepaiskurei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itsmaks veepaiskureid, ulatub ahtriplatvorm üle veepaiskurit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8" w:name="RANGE!C234"/>
            <w:r>
              <w:rPr>
                <w:rFonts w:cs="Times New Roman" w:ascii="Times New Roman" w:hAnsi="Times New Roman"/>
                <w:b/>
                <w:bCs/>
                <w:sz w:val="24"/>
                <w:szCs w:val="24"/>
              </w:rPr>
              <w:t>Kere ja tekiehitised</w:t>
            </w:r>
            <w:bookmarkEnd w:id="8"/>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9" w:name="RANGE!B235"/>
            <w:r>
              <w:rPr>
                <w:rFonts w:cs="Times New Roman" w:ascii="Times New Roman" w:hAnsi="Times New Roman"/>
                <w:b/>
                <w:bCs/>
                <w:sz w:val="24"/>
                <w:szCs w:val="24"/>
              </w:rPr>
              <w:t>6.1</w:t>
            </w:r>
            <w:bookmarkEnd w:id="9"/>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10" w:name="RANGE!C235"/>
            <w:r>
              <w:rPr>
                <w:rFonts w:cs="Times New Roman" w:ascii="Times New Roman" w:hAnsi="Times New Roman"/>
                <w:b/>
                <w:bCs/>
                <w:sz w:val="24"/>
                <w:szCs w:val="24"/>
              </w:rPr>
              <w:t>Kere</w:t>
            </w:r>
            <w:bookmarkEnd w:id="10"/>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 peab olema V-kujuline, ühe kiiluga, glisseeriv monokere, alumiiniumist kokku keevitatud  konstruktsio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on V-kujulise põhjaga, ühe kiiluga, glisseeriv ühekorpuseline alumiiniumist kokku keevitatud konstruktsioon.</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a kere peab olema piisavalt tugev sõitmiseks 5 sentimeetri paksuses purustatud jääs ja piisavalt tugev randumisek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korpus on piisavalt tugev sõitmiseks 5 sentimeetri paksuses purustatud jääs ja piisavalt tugev randumisek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e peab olema varustatud tõsteaasadega millest on laeva võimalik tõsta kraanaga standartsete tõsteseadmete abi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e varustatakse tõsteaasadega, millest on laeva võimalik tõsta kraanaga standartsete tõsteseadmete abi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6.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aterjali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e ja teki konstruktsiooni ehitamiseks peab kasutama mereveekindlat alumiinium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e ja teki konstruktsiooni ehitamiseks kasutatakse mereveekindlat alumiiniumi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õik teised ehituses kasutatavad materjalid peavad olema liitekohtades varustatud tihendite või mõne muu lahendusega vältimaks elektrokeemilist korrodeerumist.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teised ehituses kasutatavad materjalid on liitekohtades varustatud tihendite või mõne muu elektrit mitte juhtivast materjalist lahendusega vältimaks elektrokeemilist korrodeerumis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6.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Korrosiooni kaits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2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a välimised pinnad peavad olema värvitud epoksiid krundiga ja pärast kaetud polüuretaan lõppkihiga vastavalt kokkulepitud/kinnitatud spetsifikatsioonile ja värviskeemile. Värvi uuendamise intervall ei tohi olla vähem kui 5 aastat. Kattumisvastase värvi uuendamise intervall 2 aastat.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välimised pinnad värvitakse epoksiidkrundiga ja kaetakse polüuretaan lõppkihiga vastavalt kokkulepitud/kinnitatud spetsifikatsioonile ja värviskeemile. Värvi uuendamise intervall ei ole vähem kui 5 aastat. Kattumisvastase värvi uuendamise intervall on 2 aasta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0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veealune kere osa peab olema kaitstud piisava arvu anoodidega. Anoodide uuendamise intervall on vähemalt 2 aasta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veealune kere osa kaitstakse piisava arvu anoodidega. Anoodide uuendamise intervall on 2 aasta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6.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Küljekaits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6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kere küljed peavad olema kaitstud nailon võrguga tugevdatud, suletud pooridega PU vahust vendervööga või samaväärne lahendus. Vendervöö peab olema piisavalt tugev sildumisoperatsioonideks merel teiste alustega kiirusel vähemalt 0,9 m sekundis. Vööris ja vöörtäävil (kuni veepiirini) peab asuma kummi vender (või sarnane) vööriga sildumiseks madalate aluste või betoonkaide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kere küljed kaitstakse nailonvõrguga tugevdatud, suletud pooridega PU vahust vendervööga. Vendervöö on piisavalt tugev sildumisoperatsioonideks merelteiste alustega kiirusel vähemalt 0,9 m/s. Vööris ja vöörtäävil kuni veepiirini paigaldatakse kummivender (või sarnane) vööriga sildumiseks madalate aluste või betoonkaid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6.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Mas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eab olema varustatud langetatava mastiga. Mastile peavad olema kinnitatud navigatsiooni tuled, navigatsiooni seadmed, raadio antennid ja muud seadme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on varustatud langetatava mastiga. Mastile on kinnitatud navigatsioonituled, navigatsiooniseadmed, raadioantennid ja muud sidevahendi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st peab olema varustatud lipuheiskamise süsteemiga (vähemalt 3 lippu üheaegsel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st on varustatud lipuheiskamise süsteemiga (3 lippu üheaegsel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6.6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Reelingud ja haardetoru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9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6.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iisav arv reelinguid ja haardetorusid peab olema paigaldatud laeva sisse ja väljapoole selliselt, et rasketes mereoludes oleks võimalik liikuda ringi ohutult ja reelingutest ning haardetorudest mitte lahti last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sisse- ja väljapoole paigaldatakse piisav arv reelinguid ja haardetorusid selliselt, et rasketes mereoludes oleks võimalik liikuda ringi ohutult ja reelingutest ning haardetorudest mitte lahti last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6.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saohutuse tagamiseks varustatakse laev turvarakmete kinnitusrööbastega ümber kogu roolimaja (Hadrian Unirail või sellega samaväär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saohutuse tagamiseks varustatakse laev Unirail turvarakmete kinnitusrööbastega ümber kogu roolimaj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6.7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Markeeringud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3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 </w:t>
            </w:r>
            <w:r>
              <w:rPr>
                <w:rFonts w:cs="Times New Roman" w:ascii="Times New Roman" w:hAnsi="Times New Roman"/>
                <w:b/>
                <w:bCs/>
                <w:sz w:val="24"/>
                <w:szCs w:val="24"/>
              </w:rPr>
              <w:t>6.7.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valt hankija markeerimise juhendi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eamised värvitoonid 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Sinine (Pantone 285C)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Valg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Mus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rkeerimine (vastavalt vaba ruumi olemasolul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olitsei-ja Piirivalveam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sutuse log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unnustri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egistrinumber (näiteks M-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Vastavalt hankija markeerimise juhendile. Peamis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ärvitoonid 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inine (Pantone 285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al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u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arkeerimine (vastavalt vaba ruumi olemasolu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olitsei-ja Piirivalveam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sutuse log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unnustri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egistrinumber (näiteks M-20)</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6.8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Pääste al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9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710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imese päästmiseks veest peab laevale olema paigaldatud päästevõrk (või sellega samaväärne lahendus). Päästevõrk peab võimaldama ühel inimesel kannatanut horisontaal asendis tõsta veest tekil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imese päästmiseks veest on laevale paigaldatud päästevõrk. Päästevõrk võimaldab ühel inimesel tõsta kannatanut horisontaalasendis veest teki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11" w:name="RANGE!C274"/>
            <w:r>
              <w:rPr>
                <w:rFonts w:cs="Times New Roman" w:ascii="Times New Roman" w:hAnsi="Times New Roman"/>
                <w:b/>
                <w:bCs/>
                <w:sz w:val="24"/>
                <w:szCs w:val="24"/>
              </w:rPr>
              <w:t>Tekiseadmed</w:t>
            </w:r>
            <w:bookmarkEnd w:id="11"/>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12" w:name="RANGE!B275"/>
            <w:r>
              <w:rPr>
                <w:rFonts w:cs="Times New Roman" w:ascii="Times New Roman" w:hAnsi="Times New Roman"/>
                <w:b/>
                <w:bCs/>
                <w:sz w:val="24"/>
                <w:szCs w:val="24"/>
              </w:rPr>
              <w:t>7.1</w:t>
            </w:r>
            <w:bookmarkEnd w:id="12"/>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13" w:name="RANGE!C275"/>
            <w:r>
              <w:rPr>
                <w:rFonts w:cs="Times New Roman" w:ascii="Times New Roman" w:hAnsi="Times New Roman"/>
                <w:b/>
                <w:bCs/>
                <w:sz w:val="24"/>
                <w:szCs w:val="24"/>
              </w:rPr>
              <w:t>Ankrupeli</w:t>
            </w:r>
            <w:bookmarkEnd w:id="13"/>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eab olema varustatud elektrilise ankrupeliga. Ankrupelil peab olema ankru vabalangemise funktsioon. Ankrupeli peab olema varustatud ankrut lukustava mehhanismi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varustatakse elektrilise ankrupeliga. Ankrupelil on ankru vabalangemise funktsioon. Ankrupeli varustatakse ankrut lukustava mehhanismi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7.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Pea ankur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 peab olema varustatud ankruga ja tsingitud lühikeste lülidega ketiga ning ankruotsag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varustatakse ankruga ja tsingitud lühikeste lülidega ketiga ning ankruotsa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7.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Ahtri ankur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3.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htri ankur peab olema paigaldatud ahtriplatvormile. Avariiolukorras peab olema võimalik manuaalne ankru veeskami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htri ankur paigaldatakse ahtriplatvormile. Avariiolukorras</w:t>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n võimalik ahtriankru manuaalne veeskamine.</w:t>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8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eab olema varustatud ankruga ja tsingitud 5 meetri pikkuse, lühikeste lülidega ketiga ning 50 meetrise ankruotsaga. Ankru liini teineots peab olema kinnitatud laeva külge kiirvabastatava  seekli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on varustatud ankruga ja tsingitud 5 meetri pikkuse, lühikeste lülidega ketiga ning 50 meetrise ankruotsaga. Ankruliini teine ots kinnitatakse laeva külge kiirvabastatava seekli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7.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Pukseerimise seadmed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 peab olema varustatud pukseerimise pollariga, millel on kiirelt vabastamise konk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ev varustatakse pukseerimispollariga, millel on kiirelt vabastamise konk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4.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õmbejõud vähemalt 25k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õmbejõud 31 kN.</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4.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juv pukseerimisots vähemalt 100 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juv pukseerimisots 100 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ukseerimise ots peab asuma otsapoolil. Pukseerimiseots peab olema kaitstud ilmastiku mõjude ees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ukseerimise ots asub otsapoolil. Pukseerimiseots kaitstakse ilmastiku mõjude eest selleks ette nähtud katt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7.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Sildumis vahendi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peab olema varustatud piisava arvu ja tugevusega sildumise vahendite ja otstega tagamaks laeva ohutu seismine sadamas erinevates ilmastikuolud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varustatakse piisava arvu ja tugevusega sildumisvahendite ja otstega tagamaks laeva ohutu seismine sadamas erinevates ilmastikuolud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ealisehitise külgedel asuvad pollarid peavad olema uputatud pealisehitise külje seinadess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alisehitise külgedel asuvad pollarid süvistatakse pealisehitise külgseinadess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7.6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Sildumisvendrid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0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6.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eab olema varustatud piisava arvu teisaldatavate sildumise vendritega. Välis-tekil peavad olema hoidikud vendrite ohutuks hoiustamisek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varustatakse piisava arvu teisaldatavate sildumisvendritega. Välistekil on hoidikud vendrite ohutuks hoiustamisek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14" w:name="RANGE!C299"/>
            <w:r>
              <w:rPr>
                <w:rFonts w:cs="Times New Roman" w:ascii="Times New Roman" w:hAnsi="Times New Roman"/>
                <w:b/>
                <w:bCs/>
                <w:sz w:val="24"/>
                <w:szCs w:val="24"/>
              </w:rPr>
              <w:t xml:space="preserve">Taavet </w:t>
            </w:r>
            <w:bookmarkEnd w:id="14"/>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6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7.7.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e peab olema paigaldatud käsitsi opereeritav taavet mis võimaldab vähemalt 300 kg raskete objektide tõstmist veest ahtritekile 1 meeteri kauguselt poordis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e paigaldatakse käsitsi opereeritav taavet, mis võimaldab vähemalt 300 kg objektide tõstmist veest ahtritekile 1 meetri kauguselt poordis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15" w:name="RANGE!C301"/>
            <w:r>
              <w:rPr>
                <w:rFonts w:cs="Times New Roman" w:ascii="Times New Roman" w:hAnsi="Times New Roman"/>
                <w:b/>
                <w:bCs/>
                <w:sz w:val="24"/>
                <w:szCs w:val="24"/>
              </w:rPr>
              <w:t>Uksed, luugid, aknad</w:t>
            </w:r>
            <w:bookmarkEnd w:id="15"/>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16" w:name="RANGE!B302"/>
            <w:r>
              <w:rPr>
                <w:rFonts w:cs="Times New Roman" w:ascii="Times New Roman" w:hAnsi="Times New Roman"/>
                <w:b/>
                <w:bCs/>
                <w:sz w:val="24"/>
                <w:szCs w:val="24"/>
              </w:rPr>
              <w:t>8.1</w:t>
            </w:r>
            <w:bookmarkEnd w:id="16"/>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17" w:name="RANGE!C302"/>
            <w:r>
              <w:rPr>
                <w:rFonts w:cs="Times New Roman" w:ascii="Times New Roman" w:hAnsi="Times New Roman"/>
                <w:b/>
                <w:bCs/>
                <w:sz w:val="24"/>
                <w:szCs w:val="24"/>
              </w:rPr>
              <w:t>Uksed ja luugid</w:t>
            </w:r>
            <w:bookmarkEnd w:id="17"/>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välimised uksed ja luugid peavad olema veekindla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välimised uksed ja luugid on veekindla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stel ja luukidel peavad olema merenduses kasutatavad lukustus mehhanismid mis peavad võimaldama avamist ja sulgemist mõlemalt poolt ning peavad olema varustatud lahtise oleku fiksaatori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stel ja luukidel on merenduses kasutatavad lukustusmehhanismid, mis võimaldavad avamist ja sulgemist mõlemalt poolt ning on varustatud lahtise asendi fiksaatori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6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välisuksed ja luugid peavad olema lukustatavad ühe ja sama võtmega (üldvõtmega). Komplekti peab kuuluma vähemalt 10 võti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välisuksed ja luugid on lukustatava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ühe ja sama võtmega (üldvõtm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omplekti kuulub 10 võti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8.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Akna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oolimaja esiklaasid peavad olema kallutatud vertikaal asendist väljapoole roolimaj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esiklaasid on kallutatud vertikaalasendist väljapoole roolimaj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aknad peavad olema karastatud/lamineeritud klaasi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Kõik aknad on karastatud/lamineeritud klaasi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3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si- ja küljeklaasidele peavad olema paigaldatud "pantograph" tüüpi vastupidavad kojamehed. Kojameestel peavad olema vähemalt järgmised töörežiimid: üksik pühe, aeglane automaatne pühkimine ja kiir automaatne pühkimi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si- ja küljeklaasidele on paigaldatud Pantograaf tüüpi vastupidavad kojamehed. Kojameestel on järgmised töörežiimid: üksik pühe, aeglane automaatne pühkimine ja kiire automaatne pühkimin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Kojameestega aknad peavad olema varustatud magedavee soojendusega aknapesurite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jameestega aknad on varustatud soojendusega mageda vee aknapesurit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3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aknad peavad olema elektrisoojendustega. Kütte elemendid ei tohi halvendada oluliselt akna läbipaistvust silmaga või binokliga vaadat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aknad on elektrisoojendustega. Kütte elemendid ei halvendada akna läbipaistvust silmaga või binokliga vaadat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idel roolimaja akendel peab olema kuumaõhu puhuri süstee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idel roolimaja akendel on kuumaõhu puhuri süstee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8.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aknad peavad olema varustatud päikesetõkke rulooga või samaväärse lahenduse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aknad on varustatud päikesetõkke ruloo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18" w:name="RANGE!C323"/>
            <w:r>
              <w:rPr>
                <w:rFonts w:cs="Times New Roman" w:ascii="Times New Roman" w:hAnsi="Times New Roman"/>
                <w:b/>
                <w:bCs/>
                <w:sz w:val="24"/>
                <w:szCs w:val="24"/>
              </w:rPr>
              <w:t>Jõuseadmed</w:t>
            </w:r>
            <w:bookmarkEnd w:id="18"/>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19" w:name="RANGE!B324"/>
            <w:r>
              <w:rPr>
                <w:rFonts w:cs="Times New Roman" w:ascii="Times New Roman" w:hAnsi="Times New Roman"/>
                <w:b/>
                <w:bCs/>
                <w:sz w:val="24"/>
                <w:szCs w:val="24"/>
              </w:rPr>
              <w:t>9.1</w:t>
            </w:r>
            <w:bookmarkEnd w:id="19"/>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20" w:name="RANGE!C324"/>
            <w:r>
              <w:rPr>
                <w:rFonts w:cs="Times New Roman" w:ascii="Times New Roman" w:hAnsi="Times New Roman"/>
                <w:b/>
                <w:bCs/>
                <w:sz w:val="24"/>
                <w:szCs w:val="24"/>
              </w:rPr>
              <w:t>Peamootorid</w:t>
            </w:r>
            <w:bookmarkEnd w:id="20"/>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ootori valimisel tuleb pöörata tähelepanu mootorite ökonoomsusele ja motoressursil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e paigaldatakse peamootorid Volvo Penta D11 võimsusega 460 kW 2400 p/min juures. Mootorite valimisel on tähelepanu pööratud mootorite ökonoomsusele ja motoressursi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pitaalremontide vaheline aeg ei tohi olla väiksem kui 6000 töötund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pitaalremontide vaheline aeg on 6000 töötund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ootorid peavad olema autonoomsed st. mootoritel peab olema paigaldatud pumbad, soojusvahetid, integreeritud määrdeõli ja jahutussüsteem jm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otorid on autonoomsed st. mootoritele on paigaldatud pumbad, soojusvahetid, integreeritud määrdeõli ja jahutussüsteem jm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2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e peab olema paigaldatud märja väljalaskegaaside summuti süsteem "Wet Exhaust Silencer". Süsteemi disain peab takistama vee tagasivoolu mootoritesse. Väljalaskesüsteemile, enne märga summutit, peavad olema paigaldatud väljalaskegaaside kõrge ja ülikõrge temperatuuri alarmianduri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evale paigaldatakse märga tüüpi väljalaskegaaside summuti süsteem. Süsteemi disain takistab vee tagasivoolu mootoritesse. Väljalaskesüsteemile on enne märga summutit paigaldatud väljalaskegaaside kõrge ja ülikõrge temperatuuri alarmide anduri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ümber kaadumise korral peavad mootorid automaatselt seiskum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ümber kaadumise korral mootorid seiskuvad automaatsel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otorite käivitamine ja juhtimine peab toimuma roolimehepositsioonil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otorite käivitamine ja juhtimine toimub roolimehe positsioonil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otorite kontrollseadmete näidud peavad olema toodud roolimajja ja peavad asuma  roolimehe ja tüürimehe jaoks nähtavas koha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otorite kontrollseadmete näidud on toodud roolimajja ja asuvad roolimehe ja tüürimehe jaoks nähtavas koha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õlemad mootorid peavad olema varustatud vähemalt järgmistega mõõteriistadega ja abiseadeldist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ahhomeeter (rp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öötundide lugeja (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äärdeõli surve mõõteriistaga (bar või Kp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jahutusvedeliku termomeet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õukemõõtur (b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äigukasti õlirõhu mõõtur (b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äigukasti temperatuuri mõõtu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oltmeeter</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õlemad mootorid varustatakse järgmiste mõõteriistade ja abiseadeldist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ahhomeeter (rp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öötundide lugeja (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äärdeõli surve mõõteri staga (bar või Kp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jahutusvedeliku termomeet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ülelaadimisrõhu manomeeter (orig tõukemõõtur) (b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äigukasti õlirõhu mõõtur (b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äigukasti temperatuuri mõõtu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oltmete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3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õlemad mootorid peavad olema varustatud häiresüsteemiga. Häiresüsteemil peavad olema visuaalsed ja audio signaalid.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õlemad mootorid varustatakse häiresüsteemiga. Häiresüsteemil on visuaalsed ja audiosignaali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9.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Sõusead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ks Kamewa A3 tüüpi veepaiskurit või sellega samaväär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ks Kamewa S32-3/CA veepaiskuri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epaiskuri seadmel peab olema automaatselt ja käsitsi juhitav "Trim interceptor" süsteem (kreen, difer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epaiskuritel on automaatselt ja käsitsi juhitav kreeni ja diferendi muutmise süsteem (trim intercepto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9.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Jõuülekan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3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eab olema varustatud meretingimustesse mõeldud reverseeritava käigukastiga mis sobib kokku paigaldatud mootoriga ja veepaiskurite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on varustatud meretingimustesse mõeldud reverseeritava käigukastiga, mis sobib kokku paigaldatud mootorite ja veepaiskurit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9.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Juhtimise süstee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Jõuseadmed peavad olema opereeritavad laeva juhi kohal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Jõuseadmed on opereeritavad laeva juhi kohal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3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4.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eepaiskurite juhtimissüsteemiks peab olema Rolls-Royce "Vector stick", ROCCS või sellega samaväärne süsteem. Samuti peab olema paigaldatud avariiroolisead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epaiskurite juhtimissüsteemiks on Rolls-Royce ROCCS vektorjuhtimissüsteem. Samuti paigaldatakse avariiroolisead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9.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Abimootor</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 peab olema 230 VAC 50Hz toide mida tekitab eraldiseisev diiselgeneraator masinaruumi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 on 230 VAC 50Hz toide, mida tekitab eraldiseisev diiselgeneraator (1500 p/min) masinaruumi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neraatori käivitamine ja juhtimine peab toimuma roolimehe positsioonil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neraatori käivitamine ja juhtimine toimub roolimehe positsioonil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5.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eneraator peab olema piisavalt võimas, et ära toita kõiki laevasüsteem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neraator on piisavalt võimas, et ära toita kõiki laevasüsteem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5.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eneraatoril peab olema müra summutav kate/gondel.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neraatoril on müra summutav kat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5.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eneraatori kontrollseadmed peavad asuma roolimaja eesosas roolimehe ja tüürimehe istme läheduse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neraatori kontrollseadmed asuvad roolimaja eesosas roolimehe ja tüürimehe istme lähedus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5.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neraatorile peavad olema paigaldatud vähemalt järgmised kontrollseadm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öötundide lugeja (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äärdeõli rõhuandur (bar või Kp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jahutusvedeliku termomeet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madal määrdeõlitas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dal jahutusvedelikut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jahutusvedeliku kõrge temperatuu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erevee tsirkuleerimise probleem väljalasketorustik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neraatorile paigaldatakse järgmised kontrollseadm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öötundide lugeja (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äärdeõli rõhuandur (bar või Kp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jahutusvedeliku termomeeter (°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dal määrdeõlit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dal jahutusvedelikut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jahutusvedeliku kõrge temperatuu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erevee tsirkuleerimise probleem väljalasketorustiku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9.6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ereveesüstee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6.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eab olema varustatud mereveefiltritega, mida on lihtne puhastada ja võimalik avada puhastamiseks merel, laeva üleujutamiseohtu seadmat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varustatakse mereveefiltritega, mida on lihtne puhastada ja võimalik avada puhastamiseks merel, laeva üleujutamiseohtu seadmat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otorite individuaalsed mereveesüsteemid peavad olema ühendatud omavahel peale filtreid kuid enne mootorei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otorite individuaalsed mereveesüsteemid on omavahel pärast filtreid, kuid enne mootoreid ühendatu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6.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reveesüsteemil peavad olema äravoolu korgid süsteemi kõige alumises osas süsteemi tühjendamiseks enne talvist dokkimis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reveesüsteemil on äravoolu korgid süsteemi kõige alumises osas süsteemi tühjendamiseks enne talvist dokkimis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9.7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Kütusesüsteem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7.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õlema peamasina kütusesüsteemid peavad olema üks teisest sõltumatu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õlema peamasina kütusesüsteemid on üksteisest sõltumatu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8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7.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ütusetaseme andurid peavad asuma kõikides kütuse tankides mille  indikaatorid on toodud alljärgnev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okaalsed kütusetanki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Üks punkerjaam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Üks roolimaja juhtkonsooli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ütuse tasemeandurid asuvad kõikides kütusetankides, mille indikaatorid on toodud alljärgnev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okaalsed kütusetanki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Üks punkerjaam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Üks roolimaja juhtkonsooli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7.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ütusetanke peab olema võimalik täita läbi individuaalse toruühenduse, mis peab asuma laeva punkerjaama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ütusetanke on võimalik täita läbi individuaalse toruühenduse, mis asub laeva punkerjaama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7.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ab olema tagatud kütusetankide ristkasutuse võimal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gatakse kütusetankide ristkasutuse võimalu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7.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ga mootor peab olema varustatud topelt vee separaator filtrisüsteemiga ja ümberlülitusventiiliga. Veeseparaatorid peavad olema varustatud kütuses vee tuvastuse anduri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ga mootor on varustatud topelt veeseparaator filtrisüsteemiga ja ümberlülitusventiiliga. Veeseparaatorid on varustatud kütuses vee tuvastuse anduri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7.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ütusetankid peavad olema varustatud madala taseme alarmiga. Alarm peab rakenduma kui kütusetase langeb alla 20% tanki mahus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ütusetankid varustatakse madala taseme alarmiga. Alarm rakendub, kui kütuse tase langeb alla 20% tanki mahus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7.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ütuse süsteemil peab olema iga tarbija kohta avariikiirsulgemise klapp, mis on juhitav peatekil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ütusesüsteemil on iga tarbija kohta avariikiirsulgemise klapp, mis on juhitav peatekil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9.8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Õli äravoolu süstee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9.8.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otorid ja käigukastid peavad olema varustatud õli ärapumpamise süsteemiga. Süsteem peab sisaldama elektripump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otorid ja käigukastid varustatakse õli ärapumpamise süsteemiga. Süsteem koosneb elektripumbast ja vajalikust torustikust ning klappides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21" w:name="RANGE!C385"/>
            <w:r>
              <w:rPr>
                <w:rFonts w:cs="Times New Roman" w:ascii="Times New Roman" w:hAnsi="Times New Roman"/>
                <w:b/>
                <w:bCs/>
                <w:sz w:val="24"/>
                <w:szCs w:val="24"/>
              </w:rPr>
              <w:t>Teised süsteemid</w:t>
            </w:r>
            <w:bookmarkEnd w:id="21"/>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22" w:name="RANGE!B386"/>
            <w:r>
              <w:rPr>
                <w:rFonts w:cs="Times New Roman" w:ascii="Times New Roman" w:hAnsi="Times New Roman"/>
                <w:b/>
                <w:bCs/>
                <w:sz w:val="24"/>
                <w:szCs w:val="24"/>
              </w:rPr>
              <w:t>10.1</w:t>
            </w:r>
            <w:bookmarkEnd w:id="22"/>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23" w:name="RANGE!C386"/>
            <w:r>
              <w:rPr>
                <w:rFonts w:cs="Times New Roman" w:ascii="Times New Roman" w:hAnsi="Times New Roman"/>
                <w:b/>
                <w:bCs/>
                <w:sz w:val="24"/>
                <w:szCs w:val="24"/>
              </w:rPr>
              <w:t>Kuivendussüsteem</w:t>
            </w:r>
            <w:bookmarkEnd w:id="23"/>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Igas veekindlas sektsioonis peab olema pilsivee taseme andur mis aktiveerib pilsivee kõrgetaseme alarmi ja sisse lülitatud pumba automaat režiimis korral ka pilsipumb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Igas veekindlas sektsioonis on pilsivee taseme andur, mis aktiveerib pilsivee kõrge taseme alarmi ja sisselülitatud pumba automaatrežiimi korral ka pilsipumb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üsteemile peab olema paigaldatud kuivenduspumpadega mis on võimelised pumpama vett sõltuvalt vajadusele kas üle parda või pilsitank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üsteemi paigaldatakse kuivenduspumbad, mis on võimelised pumpama vett sõltuvalt vajadusest üle parda või pilsitank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sinaruumi peab olema paigaldatud ka käsi kuivenduspump eraldi voolikug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sinaruumi paigaldatakse ka käsikuivenduspump eraldi vooliku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0.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Küttesüstee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3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imaarseks soojusallikaks peavad olema peamasinad läbi soojusvahetite ühendatuna kesküttesüstee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ekundaarse soojusallikana kasutatakse diiselkatel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ooja tarbevee tootmiseks peab olema kahesüsteemne lahendus (nt katel+ elektriboiler), tagamaks sooja tarbevee olemasolu ühe süsteemi väljalangemis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imaarseks soojusallikaks on peamasinad läbi soojusvahetite ühendatuna kesküttesüsteemi. Sekundaarse soojusallikana kasutatakse diiselkatelt. Sooja tarbevee tootmiseks on kahesüsteemne lahendus (katel+ elektriboiler) tagamaks sooja tarbevee olemasolu ühe süsteemi väljalangemise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alvistes tingimustes peab olema tagatud  keskküttesüsteemis ringleva vee temperatuur vähemalt 40 °C.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lvistes tingimustes on tagatud keskküttesüsteemis ringleva vee temperatuur vähemalt +40 °C.</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51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2.3</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eskküttesüsteemi tootlikkus/võimsus peab vastama esitatud väliskeskkonna tingimustele. </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skküttesüsteemi tootlikkus/võimsus vastab esitatud väliskeskkonna tingimustele.</w:t>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51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0.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Konditsioneeri- ja ventilatsioonisüstee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8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rvestada ISO 7547 või sellega samaväärsete nõuetega ja Eest Vabariigi valitsuse määruse „Nõuded laevapere liikme laeval majutamise tingimuste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rvestatakse ISO 7547 ja Eesti Vabariigi valitsuse määruse „Nõuded laevapere liikme laeval majutamise tingimuste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9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õik tankid peavad olema varustatud loomuliku ventilatsiooniga. Pilsi- ja reovee tankide ventilatsioon peab olema varustatud lõhnavastase filtriga. Magedavee ventilatsioon peab olema varustatud sääsevõrguga. Kütusetankide ventilatsioon peab olema varustatud tulekindla ekraanig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tankid varustatakse loomuliku ventilatsiooniga. Pilsi ja reovee tankide ventilatsioon on varustatud lõhnavastase filtriga. Mageveetanki ventilatsioon on varustatud sääsevõrguga. Kütusetankide ventilatsioon on varustatud tulekindla ekraani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3.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ntilatsioonitorudel peavad olema isesulguvad klapi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ntilatsioonitorudel on isesulguvad klapi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0.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Magedavee süstee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gedaveetanki maht vähemalt 100 liitri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geveetanki maht on 100 liitri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4.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a kööginurk ja tualettruum peavad olema varustatud külma ja sooja mageveeg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eva kööginurk ja tualettruum on varustatud külma ja sooja mageve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4.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ab olema tagatud magevee kasutamise  võimalus välistekil. Välistekile peab olema paigaldatud kiirühenduse otsikuga ventiil magevee kasutamiseks ja veevooliku ühendamisek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gatud on magevee kasutamise võimalus välistekil. Välistekile paigaldatakse kiirühenduse otsikuga ventiil magevee kasutamiseks ja veevooliku ühendamisek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geveetank peab olema varustatud veetaseme anduriga, mille näit on toodud roolimajja ja millel on madala taseme alarmi funktsioon. Alarm peab rakenduma kui veetase langeb alla 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geveetank varustatakse veetaseme anduriga, mille näit on toodud roolimajja ja millel on madala taseme alarmi funktsioon. Alarm rakendub, kui veetase langeb alla 20%.</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0.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Reoveesüstee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eab olema paigaldatud kehtivatele regulatsioonidele vastav reoveesüsteem.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e paigaldatakse kehtivatele regulatsioonidele vastav reoveesüstee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nki maht peab olema vähemalt 100 l. Tanki ventilatsiooni ja tühjendamise torustik peab olema viidud punkerjaam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nki maht on kokku 100 liitrit. Tanki ventilatsiooni ja tühjendamise torustik viiakse punkerjaam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3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5.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eoveetank peab olema varustatud kõrge taseme häirega. Häiresüsteem on ühendatud laeva häirepaneelig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oveetank varustatakse kõrge taseme häirega. Häiresüsteem on ühendatud laeva häirepaneeli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0.6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ulekustutussüstee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0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6.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peamine tulekustutussüsteem koosne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õltumatu merevee sissevõtu av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tatsionaarne üldkasutuspump 300l/min 3 bar vasturõhu puhu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ähemalt üks tuletõrje hüdrant teki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oolik ja otsik hüdrandi lähedus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peamine tulekustutussüsteem koosne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õltumatu merevee sissevõtu av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tatsionaarne üldkasutuspump 300l/min 3 bar vasturõhu puhu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ähemalt üks tuletõrje hüdrant teki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oolik ja otsik hüdrandi lähedus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0.7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Masinaruumi statsionaarne tulekustutussüsteem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7.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masinaruum peab olema kaitstud automaatse tulekustutuse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masinaruum on kaitstud automaatse aerosoolkustutussüsteemiga Firepro.</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7.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üsteem peab aktiveeruma automaatselt ja lisaks omama käsitsi lülitust roolimajas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üsteem aktiveerub automaatselt ja lisaks omab käsitsi lülitust roolimajas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0.8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rtatiivsed tulekustutusvahendi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8.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ähemalt "Klassifitseerimata laevade seadistamise ja varustamise nõuded ning ohutusnõuded" (RTL 2003, 106, 1623 kehtivas redaktsioonis) §-s 37 toodud kõikidele nõuete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valt "Klassifitseerimata laevade seadistamise ja varustamise nõuded ning ohutusnõuded" (RTL 2003, 106,1623 kehtivas redaktsioonis) §-s 37 toodud kõikidele nõuete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24" w:name="RANGE!C429"/>
            <w:r>
              <w:rPr>
                <w:rFonts w:cs="Times New Roman" w:ascii="Times New Roman" w:hAnsi="Times New Roman"/>
                <w:b/>
                <w:bCs/>
                <w:sz w:val="24"/>
                <w:szCs w:val="24"/>
              </w:rPr>
              <w:t>Elektrisüsteem</w:t>
            </w:r>
            <w:bookmarkEnd w:id="24"/>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25" w:name="RANGE!B430"/>
            <w:r>
              <w:rPr>
                <w:rFonts w:cs="Times New Roman" w:ascii="Times New Roman" w:hAnsi="Times New Roman"/>
                <w:b/>
                <w:bCs/>
                <w:sz w:val="24"/>
                <w:szCs w:val="24"/>
              </w:rPr>
              <w:t>11.1</w:t>
            </w:r>
            <w:bookmarkEnd w:id="25"/>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Üldin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lektrisüsteem peab olema kerest isoleeritu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lektrisüsteem on laeva korpusest isoleeritu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 peab olema 24VDC alalisvoolu toide mida peavad tootma peamasinate generaatorid ja edastama akude pe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e paigaldatakse 24 VDC alalisvoolutoitesüsteem. Energiaallikaks on peamasinate generaatorid, mille toodetud energia juhitakse laeva akude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9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s peab olema 230VAC 50 Hz vooluvõrk mis tuleb läbi inverterite akude pealt. Peab olema tagatud katkestamata voolu liiklus kaldavoolu või generaatori pealt ülemineku ajal peatoitele ja vastupid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s on 230VAC 50 Hz vahelduvvooluvõrk, mille toide tuleb läbi inverterite akude pealt. Tagatakse katkestamata elektrivool kaldavoolu või generaatori pealt ülemineku ajal peatoitele ja vastupid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saks ülevalpool mainitule peab laev olema varustatud 230VAC 50Hz vahelduva vooluvõrguga, mida tagab kas kaldavoolu allikas või generaator.</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saks ülalmainitule on laev varustatud 230VAC 50Hz vahelduvvooluvõrguga, mida tagab kas kaldavoolu allikas või generaato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elektrisüsteemi ehitamisel peab arvestama 10 % energiavaru ja varu ahelate varuga, lisaks tehases paigaldatud seadmete vajadusele, tulevikus paigaldatavate seadmete jaok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elektrisüsteemi ehitamisel arvestatakse lisaks tehases paigaldatud seadmete vajadusele tulevikus paigaldatavate seadmete jaoks 10 % energiavaru ja varuahelat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Energiahaldussüstee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6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ale peab olema paigaldatud järgmiste jälgimise funktsioonidega toitehalduse süstee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üsteemi pingete, voolude ja sageduste jälgimi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aeva kogu elektrisüsteemi maandamise vea jälgimi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e paigaldatakse järgmiste jälgimise funktsioonidega toitehalduse süste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üsteemi pingete, voolude ja sageduste jälgimi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aeva kogu elektrisüsteemi isolatsioonitakistuse jälgimin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2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üsteemil peavad olema järgmised heli ja visuaalsed häire funktsioon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dal pinge alarm kõikide süsteemi pingete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andamise rikkevoo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dal pinge akude laadimise süsteem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oolurikkealarm kui laev on mehitamata (üldhäire alarmi käivitamisega ja  valveteenistusele teate või sms-i saatmise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üsteemil on järgmised heli ja visuaalsed häirefunktsiooni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dala pinge alarm kõikide süsteemide pingete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andamise rikkevoo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dal pinge akude laadimise süsteem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oolurikkealarm kui laev on mehitamata (üldhäire alarmi käivitamisega ja valveteenistusele teate või sms-i saatmis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40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nergiahaldussüsteemil peavad olema järgmised kontroller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ülitamine kaldavoolule ja kaldavool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ea- ja avariivoolu allikale/allikalt lülitami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ärgmiseid funktsioonide peavad olema võimaldatud ja neid peab olema võimalik juhtida käsitsi süsteemi kaud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Generaatori käitami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ea ja abivoolu käitami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nergiahaldussüsteemil on järgmised kontroller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ülitamine kaldavoolule ja kaldavool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ea- ja avariivoolu allikale/allikalt lülitami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ärgmised funktsioonid on võimaldatud ja neid on võimalik juhtida käsitsi süsteemi kaud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Generaatori käitami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ea- ja abivoolu käitamin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äivitus- ja kuluakud peavad olema ristiühendatavad avariiolukorras kasutamisek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äivitus- ja kuluakud on risti ühendatavad avar olukorras kasutamisek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5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kaablid peavad olema markeeritud püsimärgistuse süsteemiga "Partex" või samaväärsega. Väljas asuvad kaablid peavad olema markeeritud roostevaba metall markeritega. Laevas kasutatavad kaablid peavad olema halogeenivabad ja meretingimustes kasutamiseks heakskiidetud tüüp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kaablid on markeeritud püsimärgistuse süsteemiga "Brady". Väljas asuvad kaablid markeeritakse roostevabade metallmarkeritega. Laevas kasutatavad kaablid on halogeenivabad ja meretingimustes kasutamiseks heakskiidetud tüüp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4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siseruumides peab olema piisav arv elektripistikuid elektriseadmete, arvutite, tööriistade jaoks, VHF käsijaamade ja mobiiltelefonide laadimiseks jne. Elektripistikute täpsemad asukohad kooskõlastatakse hankijaga laeva projekteerimise käig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siseruumides on piisav arv elektripistikuid elektriseadmete, arvutite, tööriistade jaoks, VHF käsijaamade ja mobiiltelefonide laadimiseks jne. Elektripistikute täpsemad asukohad kooskõlastatakse hankijaga laeva projekteerimise käigu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lektripistikud peavad olema paigaldatud ka välistekile ja masinaruumi. Välistekil asuvad pistikud peavad olema kaitselülitiga, UV ja veekindlad (IP 68).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lektripistikud paigaldatakse ka välistekile ja masinaruumi. Välistekil asuvad pistikud varustatakse kaitselülitiga, on UV- ja veekindlad (IP 68).</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kaabli rennid peavad olema tehtud roostevaba terases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kaablirennid on tehtud roostevabast terases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1.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Kaldavool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9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ldavoolu ühendus peab asuma ahtritekil, roolimaja tagumisel vaheseinal. Ühenduse pistik peab olema ohutuslülitiga, veekindel (IP 68), ja peab sobima standardse 16A ja 32A kaldavoolupistikuga sadama elektrikilbi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ldavoolu ühendus asub ahtritekil, roolimaja tagumisel vaheseinal. Ühenduse pistik on ohutuslülitiga, veekindel (IP68) ja sobib standardse 16A ja 32A kaldavoolupistikuga sadama elektrikilbi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ldavoolu ahelasse peab olema paigaldatud tarbitud elektrienergia arvest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ldavoolu ahelasse paigaldatakse tarbitud elektrienergia arvest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3.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lektrisüsteemi isolatsioon ja muundur peavad olema  piisavalt võimsad, et tagada kõikide pardal olevate süsteemide tööd sh kütmine, hooldus töö, akude laadimine jms kai ääres seiste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lektrisüsteemi isolatsioon ja muundur on piisavalt võimsad, et tagada kõikide pardal olevate süsteemide tööd, sh kütmine, hooldustöö, akude laadimine jms. kai ääres seist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3.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ldavooluühenduse kõrvale peab olema paigaldatud trumlil 25 meetrit kaldavoolu kaablit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ldavooluühenduse kõrvale paigaldatakse trumlil 25 meetrit kaldavoolu kaabli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1.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Aku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9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 varustatakse piisavalt võimsate akudega, mille mahtuvus peab võimaldama peamasina tõrgeteta käivitamise järjest (vähemalt 10  korda) talvetingimustes ja seadmete tööd ilma akude laadimiseta vähemalt 2 tundi.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varustatakse piisavalt võimsate akudega, mis võimaldavad peamasina tõrgeteta käivitamise järjest 10 korda talvetingimustes ja elutähtsate seadmete tööd ilma akude laadimiseta 2 tund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4.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a tarbe- ja käivitusakud peavad olema hooldusevabad ja vibratsioonikindlad.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tarbe- ja käivitusakud on hooldusvabad ja vibratsioonikindla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4.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ud peavad olema ohutult kinnitatud ja asuma ventileeritavas akukasti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ud on ohutult kinnitatud ja asuvad ventileeritavas akukasti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1.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Laadijad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laevas olevad akud peavad olema laetavad laevale paigaldatud automaatsete akulaadijatega kui elektrisüsteem töötab peamootori, diiselgeneraatorite või kaldavoolu pea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laevas olevad akud on laetavad laevale paigaldatud automaatsete akulaadijatega, kui elektrisüsteem töötab peamootori, diiselgeneraatorite või kaldavoolu pea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1.6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ule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seruumide valgustugevus peab vastama Eesti Vabariigis kehtivatele töökeskkonna normide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seruumide valgustugevus vastab Eesti Vabariigis kehtivatele töökeskkonna normide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lgustitele kehtivad järgmised kaitseklass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iseruumides: vähemalt IP 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ehnilistes ruumides vähemalt IP 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älistekil: vähemalt IP 6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lgustitele kehtivad järgmised kaitseklass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iseruumides: vähemalt IP 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ehnilistes ruumides vähemalt IP 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älistekil: vähemalt IP 68</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vööri peavad olema paigaldatud LED sõidutuled (vähemalt 2 t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vööri paigaldatakse LED sõidutuled (2 tk).</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 peab olema 24V valgustus ja avariivalgust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 on 24V valgustus ja avariivalgustu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peab olema varustatud madala valgusega punaste LED valgustitega öiseks navigeerimisek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varustatakse madala valgusega punaste LED valgustitega öiseks navigeerimisek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õik laeva sektsioonid ja ruumid peavad ole valgustatud LED päevavalguse valgustiteg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laeva sektsioonid ja ruumid on valgustatud LED päevavalguse valgustit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saks salongi tavavalgustusele peab iga istekoha jaoks olema reguleeritava valgusetugevusega LED lugemisevalgust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Lisaks salongi tavavalgustusele on iga istekoha jaoks reguleeritava valgusetugevusega LED lugemisvalgust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õik roolimaja ja paneeli tuled peavad olema reguleeritavad, kuni täieliku pimendamiseni.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õik roolimaja ja paneeli tuled on reguleeritavad kuni täieliku pimendamisen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8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eavad olema paigaldatud LED tekituled (vähemalt 45W iga tuli) laeva ja selle ümbritseva ala valgustamiseks ning vähese valgusega LED tekituled roolimaja ümbritseva liikumistee ja vööriteki ala valgustamiseks. Valgustid peavad olema paigaldatud nii, et valgus ei peegelduks roolimaja akendele ega juhtkonsoolil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ja seda ümbritseva ala valgustamiseks paigaldatakse LED tekituled (vähemalt 45W iga tuli) ning vähese valgusega LED tekituled roolimaja ümbritseva liikumistee ja vööriteki ala valgustamiseks. Valgustid paigaldatakse nii, et valgus ei peegelduks roolimaja akendele ega juhtkonsooli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kitulesid peab olema võimalik lülitada sisse eraldi suunagruppidega (vöör, ahter, parem- ja vasakparra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kitulesid on võimalik lülitada sisse eraldi suunagruppidega (vöör, ahter, parem- ja vasakparra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ED politsei vilkur (sinine ja puna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ED politsei vilkur (sinine ja punan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eab olema varustatud COLREG regulatsiooni nõuetele vastavate navigatsioonituledega (k.a puksiirtuli) + päevamärgid (2 kera + 1 koon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varustatakse COLREG regulatsiooni nõuetele vastavate navigatsioonituledega Lopolight (k.a puksiirtuli) + päevamärgid (2 kera + 1 koonu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B saadab teisaldatava puksiirtule 1 kuu jooksul (2tk).</w:t>
            </w:r>
          </w:p>
        </w:tc>
      </w:tr>
      <w:tr>
        <w:trPr>
          <w:trHeight w:val="38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avigatsiooni ja tekitulede tuled peavad olema juhitavad juhtpaneelilt ja asuma roolimehe ja/või tüürimehe läheduses. Navigatsioonitulede juhtpult peab olema varustatud graafiliste signaallampidega. Kui mõni navigatsioonituli ei põle siis juhtpuldile peab tulema heli ja häiresignaal ja süttima signaallam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obiv toode: Aqua Signal või samaväärne, </w:t>
            </w:r>
          </w:p>
          <w:p>
            <w:pPr>
              <w:pStyle w:val="Normal"/>
              <w:spacing w:before="0" w:after="0"/>
              <w:rPr>
                <w:rFonts w:ascii="Times New Roman" w:hAnsi="Times New Roman" w:cs="Times New Roman"/>
                <w:sz w:val="24"/>
                <w:szCs w:val="24"/>
              </w:rPr>
            </w:pPr>
            <w:hyperlink r:id="rId5">
              <w:r>
                <w:rPr>
                  <w:rStyle w:val="InternetLink"/>
                  <w:rFonts w:cs="Times New Roman" w:ascii="Times New Roman" w:hAnsi="Times New Roman"/>
                  <w:sz w:val="24"/>
                  <w:szCs w:val="24"/>
                </w:rPr>
                <w:t>Link sobivale tootele: http://glamox.com/gmo/products/navigation-light-control-touch-panel)</w:t>
              </w:r>
            </w:hyperlink>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vigatsiooni- ja tekitulede tuled on juhitavad laeva kontroll- ja monitooringusüsteemi juhtpaneelilt, mis asub tüürimehe läheduses. Navigatsioonitulede juhtpult on varustatud graafiliste signaallampidega. Kui mõni navigatsioonituli ei põle, siis juhtpuldile tuleb heli ja häiresignaal ja süttib signaallamp.</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1.6.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ks võimsat otsinguprožektorit peavad olema paigaldatud roolimaja katusele. Mõlemad otsinguprožektorit peavad olema opereeritavad roolikambrist roolimehe ja tüürimehe mehe positsioonidelt. Komplekti peavad kuluma tagavara pirn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tsinguprožektori tehnilised näitajad peavad olema vähem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Ulatus: 1lux 3000 meetri pe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eguleeritava fookusega valgusvihk: 2-7 kraad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orrosiooni kindla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itseklass IP 56</w:t>
            </w:r>
          </w:p>
          <w:p>
            <w:pPr>
              <w:pStyle w:val="Normal"/>
              <w:spacing w:before="0" w:after="0"/>
              <w:rPr/>
            </w:pPr>
            <w:r>
              <w:rPr>
                <w:rFonts w:cs="Times New Roman" w:ascii="Times New Roman" w:hAnsi="Times New Roman"/>
                <w:sz w:val="24"/>
                <w:szCs w:val="24"/>
              </w:rPr>
              <w:t>-          Reguleeritav horisontaalselt 300 kraadi ja vertikaalselt 10 kraad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aja katusele paigaldatakse kaks võimsat otsinguprožektorit Norselight XR150 R20. Mõlemad otsinguprožektorid on opereeritavad roolikambrist roolimehe ja tüürimehe mehe positsioonidelt. Komplekti kuuluvad tagavara pirn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tsinguprožektori tehnilised näitajad on vähem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Ulatus: 1lux 3000 meetri pe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eguleeritava fookusega valgusvihk: 2-7 kraad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orrosiooni kindla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itseklass IP 5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eguleeritav horisontaalselt 300 kraadi ja vertikaalselt 10 kraad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11.6.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ks (vähemalt 5000 luumenit) käsi otsinguprožektorit koos akulaadija-seinakinnitusega peavad olema paigaldatud roolimajja väljapääsu läheduss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ks 5000 luumenit käsi otsinguprožektorit koos akulaadija-seinakinnitusega paigaldatakse roolimajja väljapääsu läheduss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26" w:name="RANGE!C501"/>
            <w:r>
              <w:rPr>
                <w:rFonts w:cs="Times New Roman" w:ascii="Times New Roman" w:hAnsi="Times New Roman"/>
                <w:b/>
                <w:bCs/>
                <w:sz w:val="24"/>
                <w:szCs w:val="24"/>
              </w:rPr>
              <w:t>Häire süsteem</w:t>
            </w:r>
            <w:bookmarkEnd w:id="26"/>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27" w:name="RANGE!C502"/>
            <w:r>
              <w:rPr>
                <w:rFonts w:cs="Times New Roman" w:ascii="Times New Roman" w:hAnsi="Times New Roman"/>
                <w:b/>
                <w:bCs/>
                <w:sz w:val="24"/>
                <w:szCs w:val="24"/>
              </w:rPr>
              <w:t>Tulehäire süsteem</w:t>
            </w:r>
            <w:bookmarkEnd w:id="27"/>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8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2.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üsteem peab koosnem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ulehäire kontroll sea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ähemalt 1 kuumuse andur masinaruum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ähemalt 1 suitsuandur igas sektsiooni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Süsteem koosne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ulehäire kontrollsea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1 kuumuse andur masinaruum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1 suitsuandur igas sektsiooni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2.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Pilsi häire süsteem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3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2.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 peab olema varustatud pilsi häiresüsteemig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üsteem koosneb: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ilsi süsteemi juhtimise- ja häire pane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uhtimise lüliti iga pilsipumba kohta (käsi-0-auto)</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varustatakse pilsi häiresüsteemi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üsteem koosne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ilsi süsteemi juhtimise- ja häire pane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Juhtimise lüliti iga pilsipumba kohta (käsi-0- auto)</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2.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sentraalne häirepanee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2.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sentraalsel häirepaneelil peavad asuma vähemalt järgmised signaal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sina heitgaasitoru ülekuumenemise häire (merevee tsirkulatsio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hüdraulika madala õlitaseme häi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ku tühjenemise/üle laadimise häi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dala kütusetaseme häi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dala magedaveetaseme häi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eoveetanki kõrge taseme häi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ldavoolu väljalülitamise häi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sentraalsel häirepaneelil asuvad järgmised signaal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sina heitgaasitoru ülekuumenemise häire (merevee tsirkulatsio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hüdraulika õlitaseme häi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ku tühjenemise/üle laadimise häi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dala kütusetaseme häi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dala mageveetaseme häi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eoveetanki kõrge taseme häi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ldavoolu väljalülitamise häir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2.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hitamata laeva puhul peab olema võimaldatud üldhäire edastamine valveteenistuse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hitamata laeva puhul edastatakse üldhäire valveteenistusel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28" w:name="RANGE!C522"/>
            <w:r>
              <w:rPr>
                <w:rFonts w:cs="Times New Roman" w:ascii="Times New Roman" w:hAnsi="Times New Roman"/>
                <w:b/>
                <w:bCs/>
                <w:sz w:val="24"/>
                <w:szCs w:val="24"/>
              </w:rPr>
              <w:t xml:space="preserve">Integreeritud navigatsioonisüsteem </w:t>
            </w:r>
            <w:bookmarkEnd w:id="28"/>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29" w:name="RANGE!B523"/>
            <w:r>
              <w:rPr>
                <w:rFonts w:cs="Times New Roman" w:ascii="Times New Roman" w:hAnsi="Times New Roman"/>
                <w:b/>
                <w:bCs/>
                <w:sz w:val="24"/>
                <w:szCs w:val="24"/>
              </w:rPr>
              <w:t>13.1</w:t>
            </w:r>
            <w:bookmarkEnd w:id="29"/>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30" w:name="RANGE!C523"/>
            <w:r>
              <w:rPr>
                <w:rFonts w:cs="Times New Roman" w:ascii="Times New Roman" w:hAnsi="Times New Roman"/>
                <w:b/>
                <w:bCs/>
                <w:sz w:val="24"/>
                <w:szCs w:val="24"/>
              </w:rPr>
              <w:t xml:space="preserve">Üldine </w:t>
            </w:r>
            <w:bookmarkEnd w:id="30"/>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igaldatud navigatsioonivahendid peavad olema sobivad ohutuks navigeerimiseks, patrull ja SAR (ka veealune otsing) ülesannete täitmisek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igaldatud navigatsioonivahendid on sobivad ohutuks navigeerimiseks, patrull ja SAR (ka veealune otsing) ülesannete täitmisek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5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on varustatud navigatsioonivahenditega vähemalt järgnev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adarisüste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2 multifunktsionaalset vähemalt 19“ monitori integreerituna roolimaja konsool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lektroon kaartide süsteem (ECS) võimalusel SAR funktsiooni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jalood 3D funktsiooniga + kajaloe andur, mis tagab õige veesügavuse näidu kõikidel mootorpaadi kiirust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og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ooli nurga indikaa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utomaatne identifitseerimise süsteem AIS, saatja väljalülitamise võimalus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utomaatrool teekonna jälgimise funktsiooniga, kaugjuhtimispuldiga ja muu vajaliku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atelliitkompa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gnetkompa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PIR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IS-SA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Ilmajaa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on varustatud navigatsioonivahenditega järgneva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adarisüste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2 multifunktsionaalset 19“ monitori integreerituna roolimaja konsool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lektronkaartide süsteem (ECS) SAR funktsiooni võimalus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jalood 3D funktsiooniga + kajaloe andur, mis tagab õige veesügavuse näidu kõikidel mootorpaadi kiirust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og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Roolinurga indikaator, sisaldub ROCCS süsteem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utomaatne identifitseerimise süsteem AIS, saatja väljalülitamise võimalus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utomaatrool teekonna jälgimise funktsiooniga, kaugjuhtimispuldiga ja muu vajaliku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atelliitkompa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Magnetkompa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PIR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IS-SA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Ilmajaa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3.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adari süstee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tegreeritud SIMRAD Brodband 4G (kuppel antenn) radarisüsteem või sellega samaväärne süsteem.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greeritud Furuno DRS4DNXT radarisüstee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adarisüsteem peab olema ühilduv laevale paigaldatava soojus/video kaamerate süsteemi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adarisüsteem on ühilduv laevale paigaldatava soojus/video kaamerate süsteemi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3.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Multifunktsionaalsed monitorid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14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ähemal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multifunktsionaalset monitori peab olema integreeritud roolimajas asuvasse konsool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multifunktsionaalset monitori integreeritakse roolimajas asuvasse konsool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uutetundlik + sõrmisti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uutetundlik + sõrmistik</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3.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onitori diagonaal vähemalt 19“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nitori diagonaal 19“</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3.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solutsioon vähemalt Full H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solutsioon Full H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3.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ilt-pildis (PIP) funktsio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ilt-pildis (PIP) funktsioon</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3.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DMI, DVI sisendi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DMI, DVI sisendi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3.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Ilmajaa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2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ab näitama vähemalt järgneva informatsioon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uule kiirus ja suu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Õhurõh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Ultraheli tuule näidu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uhteline õhuniisk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Õhu temperatuur</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äitab järgnevat informatsioon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Tuule kiirus ja suu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Õhurõh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Ultraheli tuule näidu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uhteline õhuniisk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Õhu temperatuu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4.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hyperlink r:id="rId6">
              <w:r>
                <w:rPr>
                  <w:rStyle w:val="InternetLink"/>
                  <w:rFonts w:cs="Times New Roman" w:ascii="Times New Roman" w:hAnsi="Times New Roman"/>
                  <w:sz w:val="24"/>
                  <w:szCs w:val="24"/>
                </w:rPr>
                <w:t>Sobiv toode :http://store.navico.com/Products/000-11741-001 või sellega samaväärne</w:t>
              </w:r>
            </w:hyperlink>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utav toode: Airmar WX200</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13.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Soojus/video kaamerate süsteemi valmid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eab olema tagatud soojus/video kaamera süsteemi paigaldamise valmid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le tagatakse soojus/video kaamera süsteemi paigaldamise valmidus alljärgneval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gev kaamera al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gev kaamera alu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5.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uum kaablitele kaabli kanali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uum kaablitele kaabli kanali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3.5.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ooluvõrku ühendamise võimal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ooluvõrku ühendamise võimalu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31" w:name="RANGE!C563"/>
            <w:r>
              <w:rPr>
                <w:rFonts w:cs="Times New Roman" w:ascii="Times New Roman" w:hAnsi="Times New Roman"/>
                <w:b/>
                <w:bCs/>
                <w:sz w:val="24"/>
                <w:szCs w:val="24"/>
              </w:rPr>
              <w:t>Kommunikatsioonisüsteem</w:t>
            </w:r>
            <w:bookmarkEnd w:id="31"/>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32" w:name="RANGE!B564"/>
            <w:r>
              <w:rPr>
                <w:rFonts w:cs="Times New Roman" w:ascii="Times New Roman" w:hAnsi="Times New Roman"/>
                <w:b/>
                <w:bCs/>
                <w:sz w:val="24"/>
                <w:szCs w:val="24"/>
              </w:rPr>
              <w:t>14.1</w:t>
            </w:r>
            <w:bookmarkEnd w:id="32"/>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33" w:name="RANGE!C564"/>
            <w:r>
              <w:rPr>
                <w:rFonts w:cs="Times New Roman" w:ascii="Times New Roman" w:hAnsi="Times New Roman"/>
                <w:b/>
                <w:bCs/>
                <w:sz w:val="24"/>
                <w:szCs w:val="24"/>
              </w:rPr>
              <w:t xml:space="preserve">Side seadmed </w:t>
            </w:r>
            <w:bookmarkEnd w:id="33"/>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7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akkuja paigaldab statsionaarse TETRA raadioside jaama Sepura SRG3900 (või sellega samaväärne) komplekteerituna E2EE krüpto litsentsiga ja antenniga Procom CXL 70-3C/s (või sellega samaväärne) ning GPS antenniga. Raadiojaama paigalduskoht kooskõlastatakse hankijag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paigaldab statsionaarse TETRA raadioside jaama Sepura SRG3900 (või sellega samaväärne) komplekteerituna E2EE krüpto litsentsiga ja antenniga Procom CXL 70-3C/s ning GPS antenniga. Raadiojaama paigalduskoht kooskõlastatakse hankija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9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reside jaoks paigaldab ehitaja  „Sailor 6222 VHF DSC Class A“ või sellega samaväärse tüüpi GMDSS VHF DSC mere raadiojaam ning antenni (võimendustegur vähemalt 3 dBi). VHF raadiojaama paigalduskoht kooskõlastatakse hankija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reside jaoks paigaldab ehitaja Cobham Sailor 6222 VHF DSC Class A GMDSS VHF DSC mereraadiojaama ning antenni (võimendustegur 3 dBi). VHF raadiojaama paigalduskoht kooskõlastatakse hankija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3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ähemalt 2 VHF käsiraadiojaam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biv toode on Icom M36 või sellega samaväärne</w:t>
            </w:r>
          </w:p>
          <w:p>
            <w:pPr>
              <w:pStyle w:val="Normal"/>
              <w:spacing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 xml:space="preserve">Link tootele: http://www.icomamerica.com/en/products/marine/handhelds/m36/default.aspx  </w:t>
              </w:r>
            </w:hyperlink>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w:t>
            </w:r>
            <w:r>
              <w:rPr>
                <w:rFonts w:cs="Times New Roman" w:ascii="Times New Roman" w:hAnsi="Times New Roman"/>
                <w:sz w:val="24"/>
                <w:szCs w:val="24"/>
              </w:rPr>
              <w:t>2 VHF käsiraadiojaama Icom M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53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Pakkuja peab paigaldama LTE MiMO andmeside antenni vähemalt 3dbi võimendusega. Antenni paigaldamisel peab järgima antenni tootjapoolseid soovitusi. Pakkuja peab paigaldama LTE andmesideruuteri. Ruuteril peab olema vähemalt kahe SIM kaardi sisestamise võimalus. Ruuteri peab olema võime kasutada b/g/n wifi standardi andmesidet nii pääsupunkti kui klient režiimis. Ruuter peab toetama euroopa LTE sagedusi 1/3/7/8/20. Ruuteri läbilaskevõime peab olema vähemalt 100Mb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uuter peab olema ühilduv „Incontrol2“ keskhaldussüsteemiga, näiteks „Peplink MAX BR1“.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Pakkuja paigaldab LTE MiMO andmesideantenni 3dbi võimendusega. Antenni paigaldamisel järgitakse antenni tootja poolseid soovitusi. Pakkuja paigaldab LTE andmesideruuteri. Ruuteril on kahe SIMkaardi sisestamise võimalus. Ruuteril on võime kasutada b/g/n wifi standardi andmesidet nii pääsupunkti kui kliendi režiimis. Ruuter toetab Euroopa LTE sagedusi 1/3/7/8/20. Ruuteri läbilaskevõime on 100Mbps. Ruuter on ühilduv „Incontrol2“ keskhaldussüsteemi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7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äline valjuhääldi. </w:t>
            </w:r>
          </w:p>
          <w:p>
            <w:pPr>
              <w:pStyle w:val="Normal"/>
              <w:spacing w:before="0" w:after="0"/>
              <w:rPr/>
            </w:pPr>
            <w:r>
              <w:rPr>
                <w:rFonts w:cs="Times New Roman" w:ascii="Times New Roman" w:hAnsi="Times New Roman"/>
                <w:sz w:val="24"/>
                <w:szCs w:val="24"/>
              </w:rPr>
              <w:t xml:space="preserve">Sobiv toode: FURUNO LH-3000 või sellega samaväärne. </w:t>
            </w:r>
          </w:p>
          <w:p>
            <w:pPr>
              <w:pStyle w:val="Normal"/>
              <w:spacing w:before="0" w:after="0"/>
              <w:rPr/>
            </w:pPr>
            <w:r>
              <w:rPr>
                <w:rFonts w:cs="Times New Roman" w:ascii="Times New Roman" w:hAnsi="Times New Roman"/>
                <w:sz w:val="24"/>
                <w:szCs w:val="24"/>
              </w:rPr>
              <w:t xml:space="preserve">Link tootele: </w:t>
            </w:r>
            <w:hyperlink r:id="rId8">
              <w:r>
                <w:rPr>
                  <w:rStyle w:val="InternetLink"/>
                  <w:rFonts w:cs="Times New Roman" w:ascii="Times New Roman" w:hAnsi="Times New Roman"/>
                  <w:sz w:val="24"/>
                  <w:szCs w:val="24"/>
                </w:rPr>
                <w:t>http://www.furunousa.com/products/productdetail.aspx?product=LH3000</w:t>
              </w:r>
            </w:hyperlink>
            <w:r>
              <w:rPr>
                <w:rFonts w:cs="Times New Roman" w:ascii="Times New Roman" w:hAnsi="Times New Roman"/>
                <w:sz w:val="24"/>
                <w:szCs w:val="24"/>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äline valjuhääldi FURUNO LH-3000.</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gnaal sireen, politsei sireeni funktsiooni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gnaalsireen, politseisireeni funktsiooni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semine kommunikatsioonisüsteem silla, siseruumide, masinaruumi ja tekki vahe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isemine kommunikatsioonisüsteem silla, siseruumide, masinaruumi ja teki vahe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ehe koht peab olema varustatud „käed vabad“ süsteemiga mis võimaldab side pidamist kõikide laeva sideseadmete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oolimehe on varustatud „käed vabad“ süsteemiga mis võimaldab side pidamist kõikide laeva sideseadmet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34" w:name="RANGE!C584"/>
            <w:r>
              <w:rPr>
                <w:rFonts w:cs="Times New Roman" w:ascii="Times New Roman" w:hAnsi="Times New Roman"/>
                <w:b/>
                <w:bCs/>
                <w:sz w:val="24"/>
                <w:szCs w:val="24"/>
              </w:rPr>
              <w:t xml:space="preserve">CCTV süsteem </w:t>
            </w:r>
            <w:bookmarkEnd w:id="34"/>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46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4.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CTV süste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ähese valgustundlikkusega IR kaamerad vähemalt 5t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amerate asukohad lepitakse kokku hankijaga laeva projekteerimise käig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Digitaalne salvestamine ülekirjutamise funktsiooniga kõigilt kanalitel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ndmekandja maht vähemalt 4T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amerad peavad olema kasutatavad meretingimustes.</w:t>
            </w:r>
          </w:p>
          <w:p>
            <w:pPr>
              <w:pStyle w:val="Normal"/>
              <w:spacing w:before="0" w:after="0"/>
              <w:rPr>
                <w:rFonts w:ascii="Times New Roman" w:hAnsi="Times New Roman" w:cs="Times New Roman"/>
                <w:sz w:val="24"/>
                <w:szCs w:val="24"/>
                <w:u w:val="single"/>
              </w:rPr>
            </w:pPr>
            <w:hyperlink r:id="rId9">
              <w:r>
                <w:rPr>
                  <w:rStyle w:val="InternetLink"/>
                  <w:rFonts w:cs="Times New Roman" w:ascii="Times New Roman" w:hAnsi="Times New Roman"/>
                  <w:sz w:val="24"/>
                  <w:szCs w:val="24"/>
                </w:rPr>
                <w:t>-          Link sobivate parameetritega tootele:  või sellega samaväärne: http://www.cctvcamerapros.com/HD-Home-Camera-System-p/syspro-ahd8bl.htm</w:t>
              </w:r>
            </w:hyperlink>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CTV süste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ähese valgustundlikkusega IR kaamerad 5t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amerate asukohad lepitakse kokku hankijaga laev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ojekteerimise käig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Digitaalne salvestamine ülekirjutamise funktsiooniga kõigi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analite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ndmekandja maht 4T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sukoha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Kaamerad on kasutatavad meretingimus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akutav süsteem: HikVision IP-salvesti koos 5 tk. IPkaamerat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35" w:name="RANGE!C595"/>
            <w:r>
              <w:rPr>
                <w:rFonts w:cs="Times New Roman" w:ascii="Times New Roman" w:hAnsi="Times New Roman"/>
                <w:b/>
                <w:bCs/>
                <w:sz w:val="24"/>
                <w:szCs w:val="24"/>
              </w:rPr>
              <w:t>Varustus</w:t>
            </w:r>
            <w:bookmarkEnd w:id="35"/>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36" w:name="RANGE!B596"/>
            <w:r>
              <w:rPr>
                <w:rFonts w:cs="Times New Roman" w:ascii="Times New Roman" w:hAnsi="Times New Roman"/>
                <w:b/>
                <w:bCs/>
                <w:sz w:val="24"/>
                <w:szCs w:val="24"/>
              </w:rPr>
              <w:t>15.1</w:t>
            </w:r>
            <w:bookmarkEnd w:id="36"/>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37" w:name="RANGE!C596"/>
            <w:r>
              <w:rPr>
                <w:rFonts w:cs="Times New Roman" w:ascii="Times New Roman" w:hAnsi="Times New Roman"/>
                <w:b/>
                <w:bCs/>
                <w:sz w:val="24"/>
                <w:szCs w:val="24"/>
              </w:rPr>
              <w:t>Ohutusvarustus</w:t>
            </w:r>
            <w:bookmarkEnd w:id="37"/>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x 6kg pulber tulekustutit (tulekustutamise abi osutamisek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x 6kg pulber tulekustutit (tulekustutamise abi osutamisek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lekustutustekk (kööginur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lekustutustekk (kööginurk).</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äästevestid:</w:t>
            </w:r>
          </w:p>
          <w:p>
            <w:pPr>
              <w:pStyle w:val="Normal"/>
              <w:spacing w:before="0" w:after="0"/>
              <w:rPr/>
            </w:pPr>
            <w:r>
              <w:rPr>
                <w:rFonts w:cs="Times New Roman" w:ascii="Times New Roman" w:hAnsi="Times New Roman"/>
                <w:sz w:val="24"/>
                <w:szCs w:val="24"/>
              </w:rPr>
              <w:t>-          3 paukvesti (manuaal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7 täispuhutavat (automaatne, SOLA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äästevest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3 paukvesti (manuaal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7 täispuhutavat (automaatne, SOLA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äratul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unane 3tk (SOLA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äratul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unane 3tk (SOLA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Suitsusignaal: Oranž suitsusignaali (SOLAS) 2 t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uitsusigna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Oranž suitsusignaal (SOLAS) 2 tk</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eülikond (SOL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ülikonda (1M, 1L ja1X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eülikond (SOL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3 ülikonda (1M, 1L ja1X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38" w:name="RANGE!C608"/>
            <w:r>
              <w:rPr>
                <w:rFonts w:cs="Times New Roman" w:ascii="Times New Roman" w:hAnsi="Times New Roman"/>
                <w:b/>
                <w:bCs/>
                <w:sz w:val="24"/>
                <w:szCs w:val="24"/>
              </w:rPr>
              <w:t xml:space="preserve">Päästevarustus </w:t>
            </w:r>
            <w:bookmarkEnd w:id="38"/>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5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äästerõngas:</w:t>
            </w:r>
          </w:p>
          <w:p>
            <w:pPr>
              <w:pStyle w:val="Normal"/>
              <w:spacing w:before="0" w:after="0"/>
              <w:rPr/>
            </w:pPr>
            <w:r>
              <w:rPr>
                <w:rFonts w:cs="Times New Roman" w:ascii="Times New Roman" w:hAnsi="Times New Roman"/>
                <w:sz w:val="24"/>
                <w:szCs w:val="24"/>
              </w:rPr>
              <w:t>1 päästerõngas, mis on varustatud isesüttiva tulega ja kinnitus aasa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päästerõngas, mis on varustatud 30 meetri pikkuse päästeliiniga ja kinnitusaasa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äästerõng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1 päästerõngas, mis on varustatud isesüttiva tulega ja kinnitus aasa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1 päästerõngas, mis on varustatud 30 meetri pikkuse päästeliiniga ja kinnitusaasa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adarpeegeld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adarpeegeldi</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otshaak + kinnitused välistekil.</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ootshaak + kinnitused välisteki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letõrjuja Kirv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letõrjuja kirv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skeliin 15-25 meetri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skeliin 15 meetri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1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inokkel 2 t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tk – Fujinon techno-stabi TS 14x40 binocular või sellega samaväärne. </w:t>
            </w:r>
          </w:p>
          <w:p>
            <w:pPr>
              <w:pStyle w:val="Normal"/>
              <w:spacing w:before="0" w:after="0"/>
              <w:rPr>
                <w:rFonts w:ascii="Times New Roman" w:hAnsi="Times New Roman" w:cs="Times New Roman"/>
                <w:sz w:val="24"/>
                <w:szCs w:val="24"/>
                <w:u w:val="single"/>
              </w:rPr>
            </w:pPr>
            <w:hyperlink r:id="rId10">
              <w:r>
                <w:rPr>
                  <w:rStyle w:val="InternetLink"/>
                  <w:rFonts w:cs="Times New Roman" w:ascii="Times New Roman" w:hAnsi="Times New Roman"/>
                  <w:sz w:val="24"/>
                  <w:szCs w:val="24"/>
                </w:rPr>
                <w:t>Link: http://www.fujifilmusa.com/products/binoculars/technostabi/index.html</w:t>
              </w:r>
            </w:hyperlink>
          </w:p>
          <w:p>
            <w:pPr>
              <w:pStyle w:val="Normal"/>
              <w:spacing w:before="0" w:after="0"/>
              <w:rPr>
                <w:rFonts w:ascii="Times New Roman" w:hAnsi="Times New Roman" w:cs="Times New Roman"/>
                <w:sz w:val="24"/>
                <w:szCs w:val="24"/>
                <w:u w:val="single"/>
              </w:rPr>
            </w:pPr>
            <w:hyperlink r:id="rId11">
              <w:r>
                <w:rPr>
                  <w:rStyle w:val="InternetLink"/>
                  <w:rFonts w:cs="Times New Roman" w:ascii="Times New Roman" w:hAnsi="Times New Roman"/>
                  <w:sz w:val="24"/>
                  <w:szCs w:val="24"/>
                </w:rPr>
                <w:t xml:space="preserve">1tk – STEINER Commander 7x50 või sellega samaväärne. Link: http://www.steiner-optics.com/binoculars/marine/commander-7x50 </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t>Hoiukarbid binoklitele roolimajas asuvate töökohtade juures. Asukoht peab olema kooskõlastatud hankija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inokkel 2 t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tk – Fujinon Techno-Stabi TS 14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tk – STEINER Marine Command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oiukarbid binoklitele roolimajas asuvate töökohtade juur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sukoht kooskõlastatakse hankija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llane poi ankruga (4,5kg).</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llane poi ankruga (4,5kg).</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hutusliin 3tk (2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hutusliin 3tk (2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ukkunu kott 5 t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ukkunu kott 5 tk.</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rmokott (TPA SOLAS) 2t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rmokott (TPA SOLAS) 2tk.</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rmotekk 2t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rmotekk 2tk.</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leskoopritv.</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leskoopritv.</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rvanöör poolil 300m.</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rvanöör poolil 300m.</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rabiinid + julgestuso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rabiinid + julgestusot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vakuatsiooni loendur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vakuatsiooni loendu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lgusneoonpulgad 10 t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lgusneoonpulgad 10 tk.</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ukseerimisots + pukseerimiseks vajalik varustu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ukseerimisots + pukseerimiseks vajalik varustu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uured lõiketangi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uured lõiketangi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audkang.</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audkang.</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ekindel varustuse seljakott (35 liitrit) 2 tk.</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ekindel varustuse seljakott (35 liitrit) 2 tk.</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4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2.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eke likvideerimise varust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ev peab olema varustatud standardse lekete sulgemise varustusega ja tööriistade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ekke likvideerimise varust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ev varustatakse standardse lekete sulgemise varustusega ja tööriistad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39" w:name="RANGE!C637"/>
            <w:r>
              <w:rPr>
                <w:rFonts w:cs="Times New Roman" w:ascii="Times New Roman" w:hAnsi="Times New Roman"/>
                <w:b/>
                <w:bCs/>
                <w:sz w:val="24"/>
                <w:szCs w:val="24"/>
              </w:rPr>
              <w:t>Meditsiini varustus</w:t>
            </w:r>
            <w:bookmarkEnd w:id="39"/>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nderaam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ühvelraam. Ferno Scoop F065EXL või sellega samaväärn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nderaam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ühvelraam. Ferno Scoop F065EXL.</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5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ergkanderaam Alusmatt-kanderaam 112-037 või sellega samaväärne.</w:t>
            </w:r>
          </w:p>
          <w:p>
            <w:pPr>
              <w:pStyle w:val="Normal"/>
              <w:spacing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 xml:space="preserve">Link: http://www.galvilinda.ee/product_info.php?product_id=21 </w:t>
              </w:r>
            </w:hyperlink>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rgkanderaam Galvi-Linda 112-037</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40" w:name="RANGE!C642"/>
            <w:r>
              <w:rPr>
                <w:rFonts w:cs="Times New Roman" w:ascii="Times New Roman" w:hAnsi="Times New Roman"/>
                <w:b/>
                <w:bCs/>
                <w:sz w:val="24"/>
                <w:szCs w:val="24"/>
              </w:rPr>
              <w:t>Inventar</w:t>
            </w:r>
            <w:bookmarkEnd w:id="40"/>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ööriista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5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4.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ev peab olema varustatud tööriistadega mis on vajalik igapäevaseks ülevaatuseks ja pea-, abimasinate, ülekande, käiturite, hüdraulika, tuletõrje pumba ning muu oluliste seadmete hoolduseks ning samade seadmete talvise dokki hoolduse teostamiseks. Tööriistade hoiustamiseks varustatakse laev tööriistade hoidlateg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 varustatakse tööriistadega mis on vajalikud igapäevaseks ülevaatuseks ja pea-, abimasinate, ülekande, käiturite, hüdraulika, tuletõrjepumba ning muude oluliste seadmete hoolduse teostamiseks. Tööriistade hoiustamiseks varustatakse laev tööriistade hoidlat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1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4.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iilplok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alviseks dokkimiseks varustatakse laev kiilplokkideg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iilploki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okkimiseks varustatakse laev kiilplokkideg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41" w:name="RANGE!C647"/>
            <w:r>
              <w:rPr>
                <w:rFonts w:cs="Times New Roman" w:ascii="Times New Roman" w:hAnsi="Times New Roman"/>
                <w:b/>
                <w:bCs/>
                <w:sz w:val="24"/>
                <w:szCs w:val="24"/>
              </w:rPr>
              <w:t>Lisavarustus</w:t>
            </w:r>
            <w:bookmarkEnd w:id="41"/>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2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iniheit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neumaatiline liiniheitja pääste komplekt mille lennukaugus on vähemalt 90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biv toode: PLT Mini Rescue Pack75 või sellega samaväärne</w:t>
            </w:r>
          </w:p>
          <w:p>
            <w:pPr>
              <w:pStyle w:val="Normal"/>
              <w:spacing w:before="0" w:after="0"/>
              <w:rPr>
                <w:rFonts w:ascii="Times New Roman" w:hAnsi="Times New Roman" w:cs="Times New Roman"/>
                <w:sz w:val="24"/>
                <w:szCs w:val="24"/>
              </w:rPr>
            </w:pPr>
            <w:hyperlink r:id="rId13">
              <w:r>
                <w:rPr>
                  <w:rStyle w:val="InternetLink"/>
                  <w:rFonts w:cs="Times New Roman" w:ascii="Times New Roman" w:hAnsi="Times New Roman"/>
                  <w:sz w:val="24"/>
                  <w:szCs w:val="24"/>
                </w:rPr>
                <w:t>Link sobivale tootele: http://restech.no/upload/2014/01/29/plt-75.pdf</w:t>
              </w:r>
            </w:hyperlink>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iniheit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neumaatiline liiniheitjakomplekt, mille lennukaugus on 90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akutav toode: Restech PLT Mini Rescue Pac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43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ditsiini varust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lmastikukindel esmaabikohver (koos esmaabi vahenditega) PPA standard (Lisa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rtatiivne defibrillaator (komplekt – aku, kott, seinakinnit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obiv toode: PAD 500P Defibrillator  CPR Advisor või sellega samaväärne. </w:t>
            </w:r>
          </w:p>
          <w:p>
            <w:pPr>
              <w:pStyle w:val="Normal"/>
              <w:spacing w:before="0" w:after="0"/>
              <w:rPr>
                <w:rFonts w:ascii="Times New Roman" w:hAnsi="Times New Roman" w:cs="Times New Roman"/>
                <w:sz w:val="24"/>
                <w:szCs w:val="24"/>
                <w:u w:val="single"/>
              </w:rPr>
            </w:pPr>
            <w:hyperlink r:id="rId14">
              <w:r>
                <w:rPr>
                  <w:rStyle w:val="InternetLink"/>
                  <w:rFonts w:cs="Times New Roman" w:ascii="Times New Roman" w:hAnsi="Times New Roman"/>
                  <w:sz w:val="24"/>
                  <w:szCs w:val="24"/>
                </w:rPr>
                <w:t>Link: http://www.aerohealthcare-aed.com/aed-info/defibrillator-pad500p</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t>Hapniku süste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biv toode: Ferno Oxy Rescue Kit with Soft Pack (5100) või sellega samaväärne.</w:t>
            </w:r>
          </w:p>
          <w:p>
            <w:pPr>
              <w:pStyle w:val="Normal"/>
              <w:spacing w:before="0" w:after="0"/>
              <w:rPr>
                <w:rFonts w:ascii="Times New Roman" w:hAnsi="Times New Roman" w:cs="Times New Roman"/>
                <w:sz w:val="24"/>
                <w:szCs w:val="24"/>
              </w:rPr>
            </w:pPr>
            <w:bookmarkStart w:id="42" w:name="RANGE!C660"/>
            <w:r>
              <w:rPr>
                <w:rFonts w:cs="Times New Roman" w:ascii="Times New Roman" w:hAnsi="Times New Roman"/>
                <w:sz w:val="24"/>
                <w:szCs w:val="24"/>
              </w:rPr>
              <w:t>Link: https://www.alphafirstaid.com.au/product/ferno-oxy-rescue-kit-with-soft-pack-5100/</w:t>
            </w:r>
            <w:bookmarkEnd w:id="42"/>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ditsiinivarust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Ilmastikukindel esmaabikohver (koos esmaabi vahenditeg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astavalt PPA standard (Lisa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ortatiivne defibrillaator (komplekt – aku, kott, seinakinnitus) PAD 500P Defibrillator CPR Advis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Hapnikusüsteem Ferno Oxy Rescue Kit with Soft Pack (51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11 puudub Defibrilaator. Puuduse kõrvaldamise aeg on 1 kuu seoses tarnega.</w:t>
            </w:r>
          </w:p>
        </w:tc>
      </w:tr>
      <w:tr>
        <w:trPr>
          <w:trHeight w:val="28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5.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ääste pilsipum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Bensiinimootoriga veepump maksimaalse tootlikkusega vähemalt 1000 l/m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lektriline sukelpump tootlikkusega vähemalt 400 l/min</w:t>
            </w:r>
          </w:p>
          <w:p>
            <w:pPr>
              <w:pStyle w:val="Normal"/>
              <w:spacing w:before="0" w:after="0"/>
              <w:rPr>
                <w:rFonts w:ascii="Times New Roman" w:hAnsi="Times New Roman" w:cs="Times New Roman"/>
                <w:sz w:val="24"/>
                <w:szCs w:val="24"/>
              </w:rPr>
            </w:pPr>
            <w:bookmarkStart w:id="43" w:name="RANGE!C664"/>
            <w:r>
              <w:rPr>
                <w:rFonts w:cs="Times New Roman" w:ascii="Times New Roman" w:hAnsi="Times New Roman"/>
                <w:sz w:val="24"/>
                <w:szCs w:val="24"/>
              </w:rPr>
              <w:t>Pumba komplekti peavad kuluma kõik tööks vajalikud (voolikud, tagasivoolu klapid, ühendused jms)</w:t>
            </w:r>
            <w:bookmarkEnd w:id="43"/>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ääste pilsipum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Bensiinimootoriga veepump Honda WB30 maksimaalse tootlikkusega vähemalt 1100 l/m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lektriline sukelpump Flygt Ready 4 tootlikkusega vähemalt 420 l/m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umpade komplekti kuuluvad kõik tööks vajalikud voolikud, tagasivooluklapid, ühendused jm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24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5.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Käivitusabi STX 12V 7000A, 24V3500A või sellega samaväärne. </w:t>
            </w:r>
          </w:p>
          <w:p>
            <w:pPr>
              <w:pStyle w:val="Normal"/>
              <w:spacing w:before="0" w:after="0"/>
              <w:rPr>
                <w:rFonts w:ascii="Times New Roman" w:hAnsi="Times New Roman" w:cs="Times New Roman"/>
                <w:sz w:val="24"/>
                <w:szCs w:val="24"/>
              </w:rPr>
            </w:pPr>
            <w:hyperlink r:id="rId15">
              <w:bookmarkStart w:id="44" w:name="RANGE!C666"/>
              <w:r>
                <w:rPr>
                  <w:rStyle w:val="InternetLink"/>
                  <w:rFonts w:cs="Times New Roman" w:ascii="Times New Roman" w:hAnsi="Times New Roman"/>
                  <w:sz w:val="24"/>
                  <w:szCs w:val="24"/>
                </w:rPr>
                <w:t>Link: http://www.autokaubad24.ee/et/tooted/autotarvikud-akulaadijad-tuuning-auto-akulaadija-stardiabid-kaivitusabid/stardiabi-veoautole-akuga-vooluallikas-7000a-24v3500a</w:t>
              </w:r>
            </w:hyperlink>
            <w:bookmarkEnd w:id="44"/>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äivitusabi STX 12V 7000A, 24V3500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Ülesõiduajal läks 1 laadija pistik. BWB saadab kordonisse uue otsiku 1 kuu jooksul.</w:t>
            </w:r>
          </w:p>
        </w:tc>
      </w:tr>
      <w:tr>
        <w:trPr>
          <w:trHeight w:val="41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5.5.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sa tuletõrje pumba süsteem koos monitoriga koosne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õltumatu merevee sisse võttu av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iisav käitur mehhan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tatsionaarne tulekustutuspump 1000 l/min 8 bar vasturõhu puhu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okaalselt juhitav tuletõrje moni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ortatiivse tulekustutus monitori kinnitused monitori kinnitamiseks tekil vööris ja ahtri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sa tuletõrjepumba süsteem koos monitoriga, mis koosne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õltumatu merevee sissevõtuav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Hüdrauliliselt käitatav peamasinate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tatsionaarne tulekustutuspump 1000 l/min 8 bar vasturõhu puhu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okaalselt juhitav tuletõrje moni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ortatiivse tulekustutus monitori kinnitused monitori kinnitamiseks tekil vööris ja ahtri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45" w:name="RANGE!C674"/>
            <w:r>
              <w:rPr>
                <w:rFonts w:cs="Times New Roman" w:ascii="Times New Roman" w:hAnsi="Times New Roman"/>
                <w:b/>
                <w:bCs/>
                <w:sz w:val="24"/>
                <w:szCs w:val="24"/>
              </w:rPr>
              <w:t>Koolitus</w:t>
            </w:r>
            <w:bookmarkEnd w:id="45"/>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6.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ga laeva kohta koolitab pakkujavähemalt kaks meeskond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ga laeva kohta koolitab pakkuja kaks meeskond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12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6.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meeskond peab saama laeva, selle süsteemide ja kõikide paigaldatud seadmete põhjaliku opereerimise koolituse enne laeva üleandmis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meeskond saab laeva, selle süsteemide ja kõikide paigaldatud seadmete põhjaliku opereerimise koolituse enne laeva üleandmis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6.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akkuja esitab hankijale kooskõlastamiseks detailse koolituskava.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esitab hankijale kooskõlastamiseks detailse koolituskav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6.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kannab kõik koolitusega seotud kulu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kannab kõik koolitusega seotud kulu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bookmarkStart w:id="46" w:name="RANGE!C679"/>
            <w:r>
              <w:rPr>
                <w:rFonts w:cs="Times New Roman" w:ascii="Times New Roman" w:hAnsi="Times New Roman"/>
                <w:b/>
                <w:bCs/>
                <w:sz w:val="24"/>
                <w:szCs w:val="24"/>
              </w:rPr>
              <w:t>Garantii</w:t>
            </w:r>
            <w:bookmarkEnd w:id="46"/>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3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7.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kohustub andma laevale, laeva ehitustöödele ja seadmetele alljärgneva garant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eva kerele vähemalt 24 kuu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eamasinatele vähemalt 24 kuu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hitustöödele, laevale paigaldatud seadmetele ja süsteemidele  vähemalt 24 kuud;</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uja annab laevale, laeva ehitustöödele ja seadmetele alljärgneva garant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Laeva kerele 180 kuu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Peamasinatele 96 kuu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Ehitustöödele, laevale paigaldatud seadmetele ja süsteemidele 24 kuud;</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7.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arantii hakkab kehtima alates laevade üleandmise-vastuvõtmise akti allkirjastamisest Poolte pool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arantii hakkab kehtima alates laevade üleandmise-vastuvõtmise akti allkirjastamisest Poolte pool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4220" w:type="dxa"/>
        <w:jc w:val="left"/>
        <w:tblInd w:w="-113" w:type="dxa"/>
        <w:tblLayout w:type="fixed"/>
        <w:tblCellMar>
          <w:top w:w="0" w:type="dxa"/>
          <w:left w:w="108" w:type="dxa"/>
          <w:bottom w:w="0" w:type="dxa"/>
          <w:right w:w="108" w:type="dxa"/>
        </w:tblCellMar>
      </w:tblPr>
      <w:tblGrid>
        <w:gridCol w:w="1689"/>
        <w:gridCol w:w="3684"/>
        <w:gridCol w:w="2957"/>
        <w:gridCol w:w="3969"/>
        <w:gridCol w:w="1921"/>
      </w:tblGrid>
      <w:tr>
        <w:trPr>
          <w:trHeight w:val="375" w:hRule="atLeast"/>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Lisa 1:</w:t>
            </w:r>
          </w:p>
        </w:tc>
      </w:tr>
      <w:tr>
        <w:trPr>
          <w:trHeight w:val="330" w:hRule="atLeast"/>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Esmaabi kohvri sisu:</w:t>
            </w:r>
          </w:p>
        </w:tc>
      </w:tr>
      <w:tr>
        <w:trPr>
          <w:trHeight w:val="369"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Jrk</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imetus</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gu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äpsustus</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ärkused</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eriilsed tampoonid 10 x10 cm</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 (100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eriilne rullside (laius 10cm)</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eriilne rullside (laius 15cm)</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lastik rõhkside (laius 10 cm)</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innitusplaaster (tekstiil)</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708"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laastrid (eri suuruses)</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kk (45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ett hülgavad plastikplaastrid, Cederroth Salvequick või sellega samaväärn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49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aavapuhastusvahend (100 ml)</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pd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sept või sellega samaväärn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sekülmuv külmakompress</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558"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üdrogeel (põletusgeel) </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pdl (125 m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urnshield või sellega samaväärn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olmnurkrätik</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rmokile 160 x 210 cm</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lumiiniumkihiga termokott</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579"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haste komplekt (Aluform lahased)</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km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hyperlink r:id="rId16">
              <w:r>
                <w:rPr>
                  <w:rStyle w:val="InternetLink"/>
                  <w:rFonts w:cs="Times New Roman" w:ascii="Times New Roman" w:hAnsi="Times New Roman"/>
                  <w:sz w:val="24"/>
                  <w:szCs w:val="24"/>
                </w:rPr>
                <w:t>www.saarik.ee  Thuasne Aluform lahased või sellega samaväärne</w:t>
              </w:r>
            </w:hyperlink>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niversaallahas (SamSplint)</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elakrae</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564"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aitsemask kunstliku hingamise tegemiseks (Pocket Mask)</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tiveeritud söetabletid (250 mg)</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ratsetamool (tbl 500 mg)</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 tb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itroglütseriin (tbl 0,5 mg)</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tb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418"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oratadiin (tbl 10 mg)</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 tb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äsimüügis olevaid allergiavastsed tbl</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26"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äärid meditsiinilised</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paa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raumakäärid</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paa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Ühekordsed kummikindad</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 paar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4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Digitaalne kontaktivaba infrapunatermomeeter</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50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igitaalne vererõhumõõtja</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mron RS3 või sellega samaväärn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694"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gutt</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Žgutt Combat Application Tourniquet (C-A-T) või sellega samaväärne</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408"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Esmaabivahendite kasutusjuhend</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smaabi andmise juhend</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t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tab</w:t>
            </w:r>
          </w:p>
        </w:tc>
      </w:tr>
      <w:tr>
        <w:trPr>
          <w:trHeight w:val="330" w:hRule="atLeast"/>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iited sobivale tootele:</w:t>
            </w:r>
          </w:p>
        </w:tc>
      </w:tr>
      <w:tr>
        <w:trPr>
          <w:trHeight w:val="300" w:hRule="atLeast"/>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hyperlink r:id="rId17">
              <w:r>
                <w:rPr>
                  <w:rStyle w:val="InternetLink"/>
                  <w:rFonts w:cs="Times New Roman" w:ascii="Times New Roman" w:hAnsi="Times New Roman"/>
                  <w:sz w:val="24"/>
                  <w:szCs w:val="24"/>
                </w:rPr>
                <w:t>Seahorse SE-520 Case või sellega samaväärne. http://seahorsecases.com/Merchant2/merchant.mvc?Screen=PROD&amp;Store_Code=S&amp;Product_Code=SE-520&amp;Category_Code=SE_CASES</w:t>
              </w:r>
            </w:hyperlink>
          </w:p>
        </w:tc>
      </w:tr>
      <w:tr>
        <w:trPr>
          <w:trHeight w:val="315" w:hRule="atLeast"/>
        </w:trPr>
        <w:tc>
          <w:tcPr>
            <w:tcW w:w="14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hyperlink r:id="rId18">
              <w:r>
                <w:rPr>
                  <w:rStyle w:val="InternetLink"/>
                  <w:rFonts w:cs="Times New Roman" w:ascii="Times New Roman" w:hAnsi="Times New Roman"/>
                  <w:sz w:val="24"/>
                  <w:szCs w:val="24"/>
                </w:rPr>
                <w:t>BW Back Pack System või sellega samaväärne http://www.fuertecases.com/Merchant2/merchant.mvc?Screen=PROD&amp;Product_Code=BW-BPS40&amp;Category_Code</w:t>
              </w:r>
            </w:hyperlink>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14"/>
      <w:szCs w:val="14"/>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color w:val="4F4F4F"/>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4F4F4F"/>
      <w:sz w:val="14"/>
      <w:szCs w:val="14"/>
    </w:rPr>
  </w:style>
  <w:style w:type="paragraph" w:styleId="Font11">
    <w:name w:val="font11"/>
    <w:basedOn w:val="Normal"/>
    <w:qFormat/>
    <w:pPr>
      <w:spacing w:lineRule="auto" w:line="240" w:before="280" w:after="280"/>
    </w:pPr>
    <w:rPr>
      <w:rFonts w:eastAsia="Times New Roman"/>
      <w:sz w:val="23"/>
      <w:szCs w:val="23"/>
    </w:rPr>
  </w:style>
  <w:style w:type="paragraph" w:styleId="Xl65">
    <w:name w:val="xl65"/>
    <w:basedOn w:val="Normal"/>
    <w:qFormat/>
    <w:pPr>
      <w:pBdr>
        <w:top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6">
    <w:name w:val="xl66"/>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4F4F4F"/>
      <w:sz w:val="24"/>
      <w:szCs w:val="24"/>
    </w:rPr>
  </w:style>
  <w:style w:type="paragraph" w:styleId="Xl75">
    <w:name w:val="xl75"/>
    <w:basedOn w:val="Normal"/>
    <w:qFormat/>
    <w:pP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pBdr>
        <w:top w:val="single" w:sz="8" w:space="0" w:color="000000"/>
        <w:left w:val="single" w:sz="8" w:space="0" w:color="000000"/>
        <w:bottom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8" w:space="0" w:color="000000"/>
        <w:bottom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79">
    <w:name w:val="xl79"/>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5">
    <w:name w:val="xl8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4F4F4F"/>
      <w:sz w:val="24"/>
      <w:szCs w:val="24"/>
    </w:rPr>
  </w:style>
  <w:style w:type="paragraph" w:styleId="Xl86">
    <w:name w:val="xl86"/>
    <w:basedOn w:val="Normal"/>
    <w:qFormat/>
    <w:pPr>
      <w:pBdr>
        <w:right w:val="single" w:sz="8" w:space="0" w:color="000000"/>
      </w:pBdr>
      <w:spacing w:lineRule="auto" w:line="240" w:before="280" w:after="280"/>
      <w:jc w:val="center"/>
      <w:textAlignment w:val="center"/>
    </w:pPr>
    <w:rPr>
      <w:rFonts w:ascii="Symbol" w:hAnsi="Symbol" w:eastAsia="Times New Roman" w:cs="Symbol"/>
      <w:sz w:val="24"/>
      <w:szCs w:val="24"/>
    </w:rPr>
  </w:style>
  <w:style w:type="paragraph" w:styleId="Xl87">
    <w:name w:val="xl8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color w:val="0000FF"/>
      <w:sz w:val="24"/>
      <w:szCs w:val="24"/>
      <w:u w:val="single"/>
    </w:rPr>
  </w:style>
  <w:style w:type="paragraph" w:styleId="Xl89">
    <w:name w:val="xl89"/>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FF"/>
      <w:sz w:val="24"/>
      <w:szCs w:val="24"/>
      <w:u w:val="single"/>
    </w:rPr>
  </w:style>
  <w:style w:type="paragraph" w:styleId="Xl90">
    <w:name w:val="xl90"/>
    <w:basedOn w:val="Normal"/>
    <w:qFormat/>
    <w:pPr>
      <w:pBdr>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96">
    <w:name w:val="xl9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FF"/>
      <w:sz w:val="24"/>
      <w:szCs w:val="24"/>
      <w:u w:val="single"/>
    </w:rPr>
  </w:style>
  <w:style w:type="paragraph" w:styleId="Xl97">
    <w:name w:val="xl9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98">
    <w:name w:val="xl98"/>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1">
    <w:name w:val="xl111"/>
    <w:basedOn w:val="Normal"/>
    <w:qFormat/>
    <w:pPr>
      <w:pBdr>
        <w:top w:val="single" w:sz="8" w:space="0" w:color="000000"/>
        <w:left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4">
    <w:name w:val="xl11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0">
    <w:name w:val="xl120"/>
    <w:basedOn w:val="Normal"/>
    <w:qFormat/>
    <w:pPr>
      <w:pBdr>
        <w:top w:val="single" w:sz="8" w:space="0" w:color="000000"/>
        <w:bottom w:val="single" w:sz="8"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lmandynamics.com/suspension-seats" TargetMode="External"/><Relationship Id="rId3" Type="http://schemas.openxmlformats.org/officeDocument/2006/relationships/hyperlink" Target="http://business.panasonic.co.uk/computer-product/products-and-accessories/introducing-the-full-toughbook-range/fully-ruggedized-toughbooks/cf-31" TargetMode="External"/><Relationship Id="rId4" Type="http://schemas.openxmlformats.org/officeDocument/2006/relationships/hyperlink" Target="http://www.wintersteiger.com/us/Drying-and-Hygienic/Drytech/Products/Product-Range/Closed-Drying-Systems/210-Inside" TargetMode="External"/><Relationship Id="rId5" Type="http://schemas.openxmlformats.org/officeDocument/2006/relationships/hyperlink" Target="http://glamox.com/gmo/products/navigation-light-control-touch-panel" TargetMode="External"/><Relationship Id="rId6" Type="http://schemas.openxmlformats.org/officeDocument/2006/relationships/hyperlink" Target="http://store.navico.com/Products/000-11741-001" TargetMode="External"/><Relationship Id="rId7" Type="http://schemas.openxmlformats.org/officeDocument/2006/relationships/hyperlink" Target="http://www.icomamerica.com/en/products/marine/handhelds/m36/default.aspx" TargetMode="External"/><Relationship Id="rId8" Type="http://schemas.openxmlformats.org/officeDocument/2006/relationships/hyperlink" Target="http://www.furunousa.com/products/productdetail.aspx?product=LH3000" TargetMode="External"/><Relationship Id="rId9" Type="http://schemas.openxmlformats.org/officeDocument/2006/relationships/hyperlink" Target="http://www.cctvcamerapros.com/HD-Home-Camera-System-p/syspro-ahd8bl.htm" TargetMode="External"/><Relationship Id="rId10" Type="http://schemas.openxmlformats.org/officeDocument/2006/relationships/hyperlink" Target="http://www.fujifilmusa.com/products/binoculars/technostabi/index.html" TargetMode="External"/><Relationship Id="rId11" Type="http://schemas.openxmlformats.org/officeDocument/2006/relationships/hyperlink" Target="http://www.steiner-optics.com/binoculars/marine/commander-7x50" TargetMode="External"/><Relationship Id="rId12" Type="http://schemas.openxmlformats.org/officeDocument/2006/relationships/hyperlink" Target="http://www.galvilinda.ee/product_info.php?product_id=21" TargetMode="External"/><Relationship Id="rId13" Type="http://schemas.openxmlformats.org/officeDocument/2006/relationships/hyperlink" Target="http://restech.no/upload/2014/01/29/plt-75.pdf" TargetMode="External"/><Relationship Id="rId14" Type="http://schemas.openxmlformats.org/officeDocument/2006/relationships/hyperlink" Target="http://www.aerohealthcare-aed.com/aed-info/defibrillator-pad500p" TargetMode="External"/><Relationship Id="rId15" Type="http://schemas.openxmlformats.org/officeDocument/2006/relationships/hyperlink" Target="http://www.autokaubad24.ee/et/tooted/autotarvikud-akulaadijad-tuuning-auto-akulaadija-stardiabid-kaivitusabid/stardiabi-veoautole-akuga-vooluallikas-7000a-24v3500a" TargetMode="External"/><Relationship Id="rId16" Type="http://schemas.openxmlformats.org/officeDocument/2006/relationships/hyperlink" Target="http://www.saarik.ee/" TargetMode="External"/><Relationship Id="rId17" Type="http://schemas.openxmlformats.org/officeDocument/2006/relationships/hyperlink" Target="http://seahorsecases.com/Merchant2/merchant.mvc?Screen=PROD&amp;Store_Code=S&amp;Product_Code=SE-520&amp;Category_Code=SE_CASES" TargetMode="External"/><Relationship Id="rId18" Type="http://schemas.openxmlformats.org/officeDocument/2006/relationships/hyperlink" Target="http://www.fuertecases.com/Merchant2/merchant.mvc?Screen=PROD&amp;Product_Code=BW-BPS40&amp;Category_Code"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48:00Z</dcterms:created>
  <dc:creator>Tõnis Trubetski</dc:creator>
  <dc:description/>
  <cp:keywords/>
  <dc:language>en-US</dc:language>
  <cp:lastModifiedBy>Kirill Izmailov</cp:lastModifiedBy>
  <dcterms:modified xsi:type="dcterms:W3CDTF">2017-04-28T13:45:00Z</dcterms:modified>
  <cp:revision>5</cp:revision>
  <dc:subject/>
  <dc:title/>
</cp:coreProperties>
</file>